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315-E1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315-E1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5/21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418AC0_TIDA-00315-E1_ASY_20150521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TP</w:t>
        <w:tab/>
        <w:t xml:space="preserve"> 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BP</w:t>
        <w:tab/>
        <w:t xml:space="preserve"> 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M5</w:t>
        <w:tab/>
        <w:t xml:space="preserve"> 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M6</w:t>
        <w:tab/>
        <w:t xml:space="preserve"> 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M1</w:t>
        <w:tab/>
        <w:t xml:space="preserve"> 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315.txt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150 mm X 66.80 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 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15 mil / 8.4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60" w:right="1005" w:gutter="0" w:header="721" w:top="1455" w:footer="721" w:bottom="1455"/>
      <w:pgBorders w:display="allPages" w:offsetFrom="text">
        <w:top w:val="double" w:sz="28" w:space="11" w:color="000000"/>
        <w:left w:val="double" w:sz="28" w:space="25" w:color="000000"/>
        <w:bottom w:val="double" w:sz="28" w:space="11" w:color="000000"/>
        <w:right w:val="double" w:sz="28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0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