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679075933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114780882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944734072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777412937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702832916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1545262612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