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10738351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107383515"/>
            <w:bookmarkStart w:id="1" w:name="__Fieldmark__4_110738351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10738351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107383515"/>
            <w:bookmarkStart w:id="3" w:name="__Fieldmark__5_110738351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107383515"/>
            <w:bookmarkStart w:id="5" w:name="__Fieldmark__7_110738351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107383515"/>
            <w:bookmarkStart w:id="7" w:name="__Fieldmark__8_110738351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1073835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107383515"/>
            <w:bookmarkStart w:id="9" w:name="__Fieldmark__9_110738351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10738351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107383515"/>
            <w:bookmarkStart w:id="11" w:name="__Fieldmark__10_110738351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107383515"/>
            <w:bookmarkStart w:id="13" w:name="__Fieldmark__12_110738351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107383515"/>
            <w:bookmarkStart w:id="15" w:name="__Fieldmark__13_110738351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107383515"/>
            <w:bookmarkStart w:id="17" w:name="__Fieldmark__15_110738351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107383515"/>
            <w:bookmarkStart w:id="19" w:name="__Fieldmark__16_110738351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1073835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107383515"/>
            <w:bookmarkStart w:id="21" w:name="__Fieldmark__18_110738351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10738351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107383515"/>
            <w:bookmarkStart w:id="23" w:name="__Fieldmark__19_110738351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107383515"/>
            <w:bookmarkStart w:id="25" w:name="__Fieldmark__21_110738351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107383515"/>
            <w:bookmarkStart w:id="27" w:name="__Fieldmark__22_110738351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1073835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107383515"/>
            <w:bookmarkStart w:id="29" w:name="__Fieldmark__24_110738351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10738351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107383515"/>
            <w:bookmarkStart w:id="31" w:name="__Fieldmark__25_110738351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107383515"/>
            <w:bookmarkStart w:id="33" w:name="__Fieldmark__27_110738351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107383515"/>
            <w:bookmarkStart w:id="35" w:name="__Fieldmark__28_110738351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107383515"/>
            <w:bookmarkStart w:id="37" w:name="__Fieldmark__30_110738351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107383515"/>
            <w:bookmarkStart w:id="39" w:name="__Fieldmark__31_110738351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107383515"/>
            <w:bookmarkStart w:id="41" w:name="__Fieldmark__33_110738351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107383515"/>
            <w:bookmarkStart w:id="43" w:name="__Fieldmark__34_110738351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107383515"/>
            <w:bookmarkStart w:id="45" w:name="__Fieldmark__36_110738351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107383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107383515"/>
            <w:bookmarkStart w:id="47" w:name="__Fieldmark__37_110738351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