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032252181"/>
            <w:bookmarkStart w:id="1" w:name="__Fieldmark__5_103225218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032252181"/>
            <w:bookmarkStart w:id="3" w:name="__Fieldmark__6_103225218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032252181"/>
            <w:bookmarkStart w:id="5" w:name="__Fieldmark__8_103225218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032252181"/>
            <w:bookmarkStart w:id="7" w:name="__Fieldmark__9_103225218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03225218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032252181"/>
            <w:bookmarkStart w:id="9" w:name="__Fieldmark__11_103225218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03225218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032252181"/>
            <w:bookmarkStart w:id="11" w:name="__Fieldmark__12_103225218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032252181"/>
            <w:bookmarkStart w:id="13" w:name="__Fieldmark__14_103225218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032252181"/>
            <w:bookmarkStart w:id="15" w:name="__Fieldmark__15_103225218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032252181"/>
            <w:bookmarkStart w:id="17" w:name="__Fieldmark__17_103225218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032252181"/>
            <w:bookmarkStart w:id="19" w:name="__Fieldmark__18_103225218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03225218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032252181"/>
            <w:bookmarkStart w:id="21" w:name="__Fieldmark__20_103225218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03225218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032252181"/>
            <w:bookmarkStart w:id="23" w:name="__Fieldmark__21_103225218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032252181"/>
            <w:bookmarkStart w:id="25" w:name="__Fieldmark__23_103225218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032252181"/>
            <w:bookmarkStart w:id="27" w:name="__Fieldmark__24_103225218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03225218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032252181"/>
            <w:bookmarkStart w:id="29" w:name="__Fieldmark__26_103225218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03225218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032252181"/>
            <w:bookmarkStart w:id="31" w:name="__Fieldmark__27_103225218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032252181"/>
            <w:bookmarkStart w:id="33" w:name="__Fieldmark__29_103225218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032252181"/>
            <w:bookmarkStart w:id="35" w:name="__Fieldmark__30_103225218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032252181"/>
            <w:bookmarkStart w:id="37" w:name="__Fieldmark__32_103225218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032252181"/>
            <w:bookmarkStart w:id="39" w:name="__Fieldmark__33_103225218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032252181"/>
            <w:bookmarkStart w:id="41" w:name="__Fieldmark__35_103225218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032252181"/>
            <w:bookmarkStart w:id="43" w:name="__Fieldmark__36_103225218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032252181"/>
            <w:bookmarkStart w:id="45" w:name="__Fieldmark__38_103225218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0322521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032252181"/>
            <w:bookmarkStart w:id="47" w:name="__Fieldmark__39_103225218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