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9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40DB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440DB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3/23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9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125ACO_TIDA-00440DB_ASY_20150323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DB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DB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DB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DB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440DB.GM1</w:t>
        <w:tab/>
        <w:t xml:space="preserve"> 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440DB.csv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2.953”  X 2.047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 MIL 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IMMERSION GOLD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15 MIL / 15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2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10" w:right="172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4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