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97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AS INSTRUMENTS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440_CARD-REV_E2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1124A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3/23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9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124AC0_TIDA-00440_CARD-REV_E2_ASY_20150323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MB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MB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MB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MB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MB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440MB.csv</w:t>
        <w:tab/>
        <w:t>- Placement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124.46mm X 110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0.010”/0.00786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00787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208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10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