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1915300149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1741620618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2038352699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1068209376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344027689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660252150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