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930015802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507616549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566314033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457942211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622426490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011609552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