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126399576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1263995763"/>
            <w:bookmarkStart w:id="1" w:name="__Fieldmark__4_1263995763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26399576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1263995763"/>
            <w:bookmarkStart w:id="3" w:name="__Fieldmark__5_1263995763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126399576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1263995763"/>
            <w:bookmarkStart w:id="5" w:name="__Fieldmark__7_1263995763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26399576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1263995763"/>
            <w:bookmarkStart w:id="7" w:name="__Fieldmark__8_1263995763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26399576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1263995763"/>
            <w:bookmarkStart w:id="9" w:name="__Fieldmark__9_1263995763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126399576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1263995763"/>
            <w:bookmarkStart w:id="11" w:name="__Fieldmark__10_1263995763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26399576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1263995763"/>
            <w:bookmarkStart w:id="13" w:name="__Fieldmark__12_1263995763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126399576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1263995763"/>
            <w:bookmarkStart w:id="15" w:name="__Fieldmark__13_1263995763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26399576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1263995763"/>
            <w:bookmarkStart w:id="17" w:name="__Fieldmark__15_1263995763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126399576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1263995763"/>
            <w:bookmarkStart w:id="19" w:name="__Fieldmark__16_1263995763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26399576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1263995763"/>
            <w:bookmarkStart w:id="21" w:name="__Fieldmark__18_1263995763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126399576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1263995763"/>
            <w:bookmarkStart w:id="23" w:name="__Fieldmark__19_1263995763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26399576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1263995763"/>
            <w:bookmarkStart w:id="25" w:name="__Fieldmark__21_1263995763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126399576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1263995763"/>
            <w:bookmarkStart w:id="27" w:name="__Fieldmark__22_1263995763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26399576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1263995763"/>
            <w:bookmarkStart w:id="29" w:name="__Fieldmark__24_1263995763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126399576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1263995763"/>
            <w:bookmarkStart w:id="31" w:name="__Fieldmark__25_1263995763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26399576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1263995763"/>
            <w:bookmarkStart w:id="33" w:name="__Fieldmark__27_1263995763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126399576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1263995763"/>
            <w:bookmarkStart w:id="35" w:name="__Fieldmark__28_1263995763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26399576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1263995763"/>
            <w:bookmarkStart w:id="37" w:name="__Fieldmark__30_1263995763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126399576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1263995763"/>
            <w:bookmarkStart w:id="39" w:name="__Fieldmark__31_1263995763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26399576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1263995763"/>
            <w:bookmarkStart w:id="41" w:name="__Fieldmark__33_1263995763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126399576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1263995763"/>
            <w:bookmarkStart w:id="43" w:name="__Fieldmark__34_1263995763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26399576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1263995763"/>
            <w:bookmarkStart w:id="45" w:name="__Fieldmark__36_1263995763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126399576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1263995763"/>
            <w:bookmarkStart w:id="47" w:name="__Fieldmark__37_1263995763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