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2143560197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2143560197"/>
            <w:bookmarkStart w:id="1" w:name="__Fieldmark__4_2143560197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143560197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2143560197"/>
            <w:bookmarkStart w:id="3" w:name="__Fieldmark__5_2143560197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214356019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2143560197"/>
            <w:bookmarkStart w:id="5" w:name="__Fieldmark__7_2143560197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14356019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2143560197"/>
            <w:bookmarkStart w:id="7" w:name="__Fieldmark__8_2143560197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14356019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2143560197"/>
            <w:bookmarkStart w:id="9" w:name="__Fieldmark__9_2143560197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2143560197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2143560197"/>
            <w:bookmarkStart w:id="11" w:name="__Fieldmark__10_2143560197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14356019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2143560197"/>
            <w:bookmarkStart w:id="13" w:name="__Fieldmark__12_2143560197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214356019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2143560197"/>
            <w:bookmarkStart w:id="15" w:name="__Fieldmark__13_2143560197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14356019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2143560197"/>
            <w:bookmarkStart w:id="17" w:name="__Fieldmark__15_2143560197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214356019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2143560197"/>
            <w:bookmarkStart w:id="19" w:name="__Fieldmark__16_2143560197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14356019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2143560197"/>
            <w:bookmarkStart w:id="21" w:name="__Fieldmark__18_2143560197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2143560197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2143560197"/>
            <w:bookmarkStart w:id="23" w:name="__Fieldmark__19_2143560197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14356019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2143560197"/>
            <w:bookmarkStart w:id="25" w:name="__Fieldmark__21_2143560197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214356019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2143560197"/>
            <w:bookmarkStart w:id="27" w:name="__Fieldmark__22_2143560197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14356019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2143560197"/>
            <w:bookmarkStart w:id="29" w:name="__Fieldmark__24_2143560197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2143560197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2143560197"/>
            <w:bookmarkStart w:id="31" w:name="__Fieldmark__25_2143560197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14356019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2143560197"/>
            <w:bookmarkStart w:id="33" w:name="__Fieldmark__27_2143560197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214356019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2143560197"/>
            <w:bookmarkStart w:id="35" w:name="__Fieldmark__28_2143560197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14356019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2143560197"/>
            <w:bookmarkStart w:id="37" w:name="__Fieldmark__30_2143560197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214356019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2143560197"/>
            <w:bookmarkStart w:id="39" w:name="__Fieldmark__31_2143560197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14356019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2143560197"/>
            <w:bookmarkStart w:id="41" w:name="__Fieldmark__33_2143560197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214356019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2143560197"/>
            <w:bookmarkStart w:id="43" w:name="__Fieldmark__34_2143560197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14356019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2143560197"/>
            <w:bookmarkStart w:id="45" w:name="__Fieldmark__36_2143560197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214356019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2143560197"/>
            <w:bookmarkStart w:id="47" w:name="__Fieldmark__37_2143560197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