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821761617"/>
            <w:bookmarkStart w:id="1" w:name="__Fieldmark__5_182176161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821761617"/>
            <w:bookmarkStart w:id="3" w:name="__Fieldmark__6_182176161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821761617"/>
            <w:bookmarkStart w:id="5" w:name="__Fieldmark__8_182176161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821761617"/>
            <w:bookmarkStart w:id="7" w:name="__Fieldmark__9_182176161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82176161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821761617"/>
            <w:bookmarkStart w:id="9" w:name="__Fieldmark__11_182176161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82176161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821761617"/>
            <w:bookmarkStart w:id="11" w:name="__Fieldmark__12_182176161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821761617"/>
            <w:bookmarkStart w:id="13" w:name="__Fieldmark__14_182176161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821761617"/>
            <w:bookmarkStart w:id="15" w:name="__Fieldmark__15_182176161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821761617"/>
            <w:bookmarkStart w:id="17" w:name="__Fieldmark__17_182176161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821761617"/>
            <w:bookmarkStart w:id="19" w:name="__Fieldmark__18_182176161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82176161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821761617"/>
            <w:bookmarkStart w:id="21" w:name="__Fieldmark__20_182176161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82176161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821761617"/>
            <w:bookmarkStart w:id="23" w:name="__Fieldmark__21_182176161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821761617"/>
            <w:bookmarkStart w:id="25" w:name="__Fieldmark__23_182176161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821761617"/>
            <w:bookmarkStart w:id="27" w:name="__Fieldmark__24_182176161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82176161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821761617"/>
            <w:bookmarkStart w:id="29" w:name="__Fieldmark__26_182176161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82176161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821761617"/>
            <w:bookmarkStart w:id="31" w:name="__Fieldmark__27_182176161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821761617"/>
            <w:bookmarkStart w:id="33" w:name="__Fieldmark__29_182176161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821761617"/>
            <w:bookmarkStart w:id="35" w:name="__Fieldmark__30_182176161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821761617"/>
            <w:bookmarkStart w:id="37" w:name="__Fieldmark__32_182176161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821761617"/>
            <w:bookmarkStart w:id="39" w:name="__Fieldmark__33_182176161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821761617"/>
            <w:bookmarkStart w:id="41" w:name="__Fieldmark__35_182176161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821761617"/>
            <w:bookmarkStart w:id="43" w:name="__Fieldmark__36_182176161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821761617"/>
            <w:bookmarkStart w:id="45" w:name="__Fieldmark__38_182176161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8217616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821761617"/>
            <w:bookmarkStart w:id="47" w:name="__Fieldmark__39_182176161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