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248671792"/>
            <w:bookmarkStart w:id="1" w:name="__Fieldmark__5_3248671792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248671792"/>
            <w:bookmarkStart w:id="3" w:name="__Fieldmark__6_3248671792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248671792"/>
            <w:bookmarkStart w:id="5" w:name="__Fieldmark__8_3248671792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248671792"/>
            <w:bookmarkStart w:id="7" w:name="__Fieldmark__9_3248671792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24867179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248671792"/>
            <w:bookmarkStart w:id="9" w:name="__Fieldmark__11_3248671792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4867179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248671792"/>
            <w:bookmarkStart w:id="11" w:name="__Fieldmark__12_3248671792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248671792"/>
            <w:bookmarkStart w:id="13" w:name="__Fieldmark__14_3248671792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248671792"/>
            <w:bookmarkStart w:id="15" w:name="__Fieldmark__15_3248671792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248671792"/>
            <w:bookmarkStart w:id="17" w:name="__Fieldmark__17_3248671792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248671792"/>
            <w:bookmarkStart w:id="19" w:name="__Fieldmark__18_3248671792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24867179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248671792"/>
            <w:bookmarkStart w:id="21" w:name="__Fieldmark__20_3248671792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4867179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248671792"/>
            <w:bookmarkStart w:id="23" w:name="__Fieldmark__21_3248671792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248671792"/>
            <w:bookmarkStart w:id="25" w:name="__Fieldmark__23_3248671792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248671792"/>
            <w:bookmarkStart w:id="27" w:name="__Fieldmark__24_3248671792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248671792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248671792"/>
            <w:bookmarkStart w:id="29" w:name="__Fieldmark__26_3248671792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48671792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248671792"/>
            <w:bookmarkStart w:id="31" w:name="__Fieldmark__27_3248671792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248671792"/>
            <w:bookmarkStart w:id="33" w:name="__Fieldmark__29_3248671792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248671792"/>
            <w:bookmarkStart w:id="35" w:name="__Fieldmark__30_3248671792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248671792"/>
            <w:bookmarkStart w:id="37" w:name="__Fieldmark__32_3248671792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248671792"/>
            <w:bookmarkStart w:id="39" w:name="__Fieldmark__33_3248671792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248671792"/>
            <w:bookmarkStart w:id="41" w:name="__Fieldmark__35_3248671792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248671792"/>
            <w:bookmarkStart w:id="43" w:name="__Fieldmark__36_3248671792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248671792"/>
            <w:bookmarkStart w:id="45" w:name="__Fieldmark__38_3248671792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248671792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248671792"/>
            <w:bookmarkStart w:id="47" w:name="__Fieldmark__39_3248671792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