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9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557_REV-A0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415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5/25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415AC0_TIDA-00557_REV-A0_ASY_20150525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7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7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557.GM1</w:t>
        <w:tab/>
        <w:tab/>
        <w:t>- Board Outline</w:t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Pick Place for TIDA-00557.txt 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         </w:t>
        <w:tab/>
        <w:t xml:space="preserve">  - PDF of Assembly Drawing (Top 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</w:t>
        <w:tab/>
        <w:tab/>
        <w:t xml:space="preserve">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jc w:val="left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.556 mil X 3.500 mil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 MIL +/- 10%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10 MIL / 8 MIL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2 MIL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72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9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