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76317020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958748923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24344388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10556596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899513935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5741298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