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7801387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83213820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18502662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9811867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1178883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14489601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