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/>
        <w:t>Texas Instruments</w:t>
      </w:r>
      <w:r>
        <w:rPr>
          <w:lang w:eastAsia="zh-CN"/>
        </w:rPr>
        <w:t xml:space="preserve"> </w:t>
      </w:r>
      <w:r>
        <w:rPr/>
        <w:t>Analog eLab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Simulation Based IBIS Modeling</w:t>
      </w:r>
      <w:r>
        <w:rPr>
          <w:lang w:eastAsia="zh-CN"/>
        </w:rPr>
        <w:t xml:space="preserve"> </w:t>
      </w:r>
      <w:r>
        <w:rPr>
          <w:lang w:eastAsia="zh-CN"/>
        </w:rPr>
        <w:br/>
      </w:r>
      <w:r>
        <w:rPr/>
        <w:t>Vendor Deliverables Checklist</w:t>
      </w:r>
      <w:r>
        <w:br w:type="page"/>
      </w:r>
    </w:p>
    <w:p>
      <w:pPr>
        <w:pStyle w:val="Heading1"/>
        <w:rPr/>
      </w:pPr>
      <w:r>
        <w:rPr/>
        <w:t>Part 1. Vendor Deliverables Checklist</w:t>
      </w:r>
    </w:p>
    <w:tbl>
      <w:tblPr>
        <w:tblW w:w="9124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"/>
        <w:gridCol w:w="1291"/>
        <w:gridCol w:w="1350"/>
        <w:gridCol w:w="1890"/>
        <w:gridCol w:w="720"/>
        <w:gridCol w:w="450"/>
        <w:gridCol w:w="1170"/>
        <w:gridCol w:w="360"/>
        <w:gridCol w:w="1366"/>
      </w:tblGrid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art Number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TPS65381-Q1</w:t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ignSync Tag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TPS65381-Q1_DELIVERY_IBIS_1P0_10DEC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Vendor Name</w:t>
            </w:r>
          </w:p>
        </w:tc>
        <w:tc>
          <w:tcPr>
            <w:tcW w:w="7306" w:type="dxa"/>
            <w:gridSpan w:val="7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Wipro Technologies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Rucha Veerkar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/10/2013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Texas Instruments</w:t>
            </w:r>
          </w:p>
        </w:tc>
        <w:tc>
          <w:tcPr>
            <w:tcW w:w="1350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hecked by:</w:t>
            </w:r>
          </w:p>
        </w:tc>
        <w:tc>
          <w:tcPr>
            <w:tcW w:w="261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David Larkin</w:t>
            </w:r>
          </w:p>
        </w:tc>
        <w:tc>
          <w:tcPr>
            <w:tcW w:w="1980" w:type="dxa"/>
            <w:gridSpan w:val="3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ate (MM/DD/YYYY):</w:t>
            </w:r>
          </w:p>
        </w:tc>
        <w:tc>
          <w:tcPr>
            <w:tcW w:w="1366" w:type="dxa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/11/2013</w:t>
            </w:r>
          </w:p>
        </w:tc>
      </w:tr>
      <w:tr>
        <w:trPr>
          <w:trHeight w:val="29" w:hRule="atLeast"/>
        </w:trPr>
        <w:tc>
          <w:tcPr>
            <w:tcW w:w="912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2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D</w:t>
            </w:r>
          </w:p>
        </w:tc>
        <w:tc>
          <w:tcPr>
            <w:tcW w:w="453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tem</w:t>
            </w:r>
          </w:p>
        </w:tc>
        <w:tc>
          <w:tcPr>
            <w:tcW w:w="117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livered</w:t>
            </w:r>
          </w:p>
        </w:tc>
        <w:tc>
          <w:tcPr>
            <w:tcW w:w="11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ceived</w:t>
            </w:r>
          </w:p>
        </w:tc>
        <w:tc>
          <w:tcPr>
            <w:tcW w:w="172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tes</w:t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IBIS_WORK library in DesignSync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4_3185480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0" w:name="__Fieldmark__4_318548036"/>
            <w:bookmarkStart w:id="1" w:name="__Fieldmark__4_318548036"/>
            <w:bookmarkEnd w:id="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5_3185480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" w:name="__Fieldmark__5_318548036"/>
            <w:bookmarkStart w:id="3" w:name="__Fieldmark__5_318548036"/>
            <w:bookmarkEnd w:id="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Netlists were Provided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e entire SimDE project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7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" w:name="__Fieldmark__7_318548036"/>
            <w:bookmarkStart w:id="5" w:name="__Fieldmark__7_318548036"/>
            <w:bookmarkEnd w:id="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8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6" w:name="__Fieldmark__8_318548036"/>
            <w:bookmarkStart w:id="7" w:name="__Fieldmark__8_318548036"/>
            <w:bookmarkEnd w:id="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the buffers are not simulated through either Cadence ADE or SimDE, all the simulation decks in DesignSync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9_3185480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8" w:name="__Fieldmark__9_318548036"/>
            <w:bookmarkStart w:id="9" w:name="__Fieldmark__9_318548036"/>
            <w:bookmarkEnd w:id="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0_3185480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0" w:name="__Fieldmark__10_318548036"/>
            <w:bookmarkStart w:id="11" w:name="__Fieldmark__10_318548036"/>
            <w:bookmarkEnd w:id="1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IBIS file. Subject to TI’s acceptance te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2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2" w:name="__Fieldmark__12_318548036"/>
            <w:bookmarkStart w:id="13" w:name="__Fieldmark__12_318548036"/>
            <w:bookmarkEnd w:id="1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3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4" w:name="__Fieldmark__13_318548036"/>
            <w:bookmarkStart w:id="15" w:name="__Fieldmark__13_318548036"/>
            <w:bookmarkEnd w:id="1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a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Analog eLab IBIS Buffer Checklist AEDC-SCM-PR004W. List the cell/view names of each buffer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5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6" w:name="__Fieldmark__15_318548036"/>
            <w:bookmarkStart w:id="17" w:name="__Fieldmark__15_318548036"/>
            <w:bookmarkEnd w:id="1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6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18" w:name="__Fieldmark__16_318548036"/>
            <w:bookmarkStart w:id="19" w:name="__Fieldmark__16_318548036"/>
            <w:bookmarkEnd w:id="1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b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>If the buffers are simulated in Cadence, list the name of the I/V, V/T and ccomp testbenches in the IBIS_WORK library and the names of the Analog Design Environment saved states. Please refer to AEDC-SCM-PR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8_3185480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0" w:name="__Fieldmark__18_318548036"/>
            <w:bookmarkStart w:id="21" w:name="__Fieldmark__18_318548036"/>
            <w:bookmarkEnd w:id="2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19_3185480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2" w:name="__Fieldmark__19_318548036"/>
            <w:bookmarkStart w:id="23" w:name="__Fieldmark__19_318548036"/>
            <w:bookmarkEnd w:id="2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c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simulated in SimDE, list the buffer names in the SimDE project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1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4" w:name="__Fieldmark__21_318548036"/>
            <w:bookmarkStart w:id="25" w:name="__Fieldmark__21_318548036"/>
            <w:bookmarkEnd w:id="2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2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6" w:name="__Fieldmark__22_318548036"/>
            <w:bookmarkStart w:id="27" w:name="__Fieldmark__22_318548036"/>
            <w:bookmarkEnd w:id="2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d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If the buffers are not simulated in either Cadence or SimDE, list the names of spice decks. Please refer to item 1c. 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4_318548036"/>
                  <w:enabled/>
                  <w:ddList>
                    <w:result w:val="3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28" w:name="__Fieldmark__24_318548036"/>
            <w:bookmarkStart w:id="29" w:name="__Fieldmark__24_318548036"/>
            <w:bookmarkEnd w:id="2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5_318548036"/>
                  <w:enabled/>
                  <w:ddList>
                    <w:result w:val="0"/>
                    <w:listEntry w:val="No"/>
                    <w:listEntry w:val="&lt;Select&gt;"/>
                    <w:listEntry w:val=" "/>
                    <w:listEntry w:val="Yes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0" w:name="__Fieldmark__25_318548036"/>
            <w:bookmarkStart w:id="31" w:name="__Fieldmark__25_318548036"/>
            <w:bookmarkEnd w:id="3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quality level checklis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19 and AEDC-SCM-MT020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7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2" w:name="__Fieldmark__27_318548036"/>
            <w:bookmarkStart w:id="33" w:name="__Fieldmark__27_318548036"/>
            <w:bookmarkEnd w:id="3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28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4" w:name="__Fieldmark__28_318548036"/>
            <w:bookmarkStart w:id="35" w:name="__Fieldmark__28_318548036"/>
            <w:bookmarkEnd w:id="3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sz w:val="20"/>
                <w:szCs w:val="20"/>
              </w:rPr>
              <w:t xml:space="preserve">Model correlation report. </w:t>
            </w:r>
            <w:r>
              <w:rPr>
                <w:b/>
                <w:sz w:val="20"/>
                <w:szCs w:val="20"/>
              </w:rPr>
              <w:t>Tagged in DesignSync (refer to Part 2.1.a).</w:t>
            </w:r>
            <w:r>
              <w:rPr>
                <w:sz w:val="20"/>
                <w:szCs w:val="20"/>
              </w:rPr>
              <w:t xml:space="preserve"> Please refer to AEDC-SCM-MT006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0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6" w:name="__Fieldmark__30_318548036"/>
            <w:bookmarkStart w:id="37" w:name="__Fieldmark__30_318548036"/>
            <w:bookmarkEnd w:id="3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1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38" w:name="__Fieldmark__31_318548036"/>
            <w:bookmarkStart w:id="39" w:name="__Fieldmark__31_318548036"/>
            <w:bookmarkEnd w:id="39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his file, named as “</w:t>
            </w:r>
            <w:r>
              <w:rPr>
                <w:b/>
                <w:sz w:val="20"/>
                <w:szCs w:val="20"/>
              </w:rPr>
              <w:t>[PartNumber]_IBIS_Delivery_Checklist.doc</w:t>
            </w:r>
            <w:r>
              <w:rPr>
                <w:sz w:val="20"/>
                <w:szCs w:val="20"/>
              </w:rPr>
              <w:t>” and checked into the DesignSync directory “Documents”.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3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0" w:name="__Fieldmark__33_318548036"/>
            <w:bookmarkStart w:id="41" w:name="__Fieldmark__33_318548036"/>
            <w:bookmarkEnd w:id="41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4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2" w:name="__Fieldmark__34_318548036"/>
            <w:bookmarkStart w:id="43" w:name="__Fieldmark__34_318548036"/>
            <w:bookmarkEnd w:id="43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  <w:tr>
        <w:trPr/>
        <w:tc>
          <w:tcPr>
            <w:tcW w:w="52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531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dd a DesignSync tag (see instructions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6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4" w:name="__Fieldmark__36_318548036"/>
            <w:bookmarkStart w:id="45" w:name="__Fieldmark__36_318548036"/>
            <w:bookmarkEnd w:id="45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__Fieldmark__37_318548036"/>
                  <w:enabled/>
                  <w:ddList>
                    <w:result w:val="2"/>
                    <w:listEntry w:val="&lt;Select&gt;"/>
                    <w:listEntry w:val=" "/>
                    <w:listEntry w:val="Yes"/>
                    <w:listEntry w:val="No"/>
                  </w:ddList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</w:rPr>
              <w:instrText xml:space="preserve"> FORMDROPDOWN </w:instrText>
            </w:r>
            <w:r>
              <w:rPr>
                <w:sz w:val="20"/>
                <w:b/>
                <w:szCs w:val="20"/>
                <w:rFonts w:cs="Arial" w:ascii="Arial" w:hAnsi="Arial"/>
              </w:rPr>
              <w:fldChar w:fldCharType="separate"/>
            </w:r>
            <w:bookmarkStart w:id="46" w:name="__Fieldmark__37_318548036"/>
            <w:bookmarkStart w:id="47" w:name="__Fieldmark__37_318548036"/>
            <w:bookmarkEnd w:id="47"/>
            <w:r/>
            <w:r>
              <w:rPr>
                <w:sz w:val="20"/>
                <w:b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sz w:val="20"/>
                <w:szCs w:val="20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Part 2. Instruction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The tag name being used in DesignSync (for Item ID 2, 4 and 5 in Part 1) should be: “</w:t>
      </w:r>
      <w:r>
        <w:rPr>
          <w:rFonts w:eastAsia="Times New Roman" w:cs="Courier New" w:ascii="Courier New" w:hAnsi="Courier New"/>
          <w:sz w:val="20"/>
          <w:szCs w:val="20"/>
        </w:rPr>
        <w:t>{PART_NUMBER}_DELIVERY_IBIS_{VER}_DDMMMYYYY}</w:t>
      </w:r>
      <w:r>
        <w:rPr>
          <w:rFonts w:eastAsia="Times New Roman" w:cs="Verdana" w:ascii="Verdana" w:hAnsi="Verdana"/>
          <w:sz w:val="20"/>
          <w:szCs w:val="20"/>
        </w:rPr>
        <w:t>”, where “</w:t>
      </w:r>
      <w:r>
        <w:rPr>
          <w:rFonts w:eastAsia="Times New Roman" w:cs="Courier New" w:ascii="Courier New" w:hAnsi="Courier New"/>
          <w:sz w:val="20"/>
          <w:szCs w:val="20"/>
        </w:rPr>
        <w:t>{VER}</w:t>
      </w:r>
      <w:r>
        <w:rPr>
          <w:rFonts w:eastAsia="Times New Roman" w:cs="Verdana" w:ascii="Verdana" w:hAnsi="Verdana"/>
          <w:sz w:val="20"/>
          <w:szCs w:val="20"/>
        </w:rPr>
        <w:t xml:space="preserve">” should be </w:t>
      </w:r>
      <w:r>
        <w:rPr>
          <w:rFonts w:eastAsia="Times New Roman" w:cs="Courier New" w:ascii="Courier New" w:hAnsi="Courier New"/>
          <w:sz w:val="20"/>
          <w:szCs w:val="20"/>
        </w:rPr>
        <w:t>1P0</w:t>
      </w:r>
      <w:r>
        <w:rPr>
          <w:rFonts w:eastAsia="Times New Roman" w:cs="Verdana" w:ascii="Verdana" w:hAnsi="Verdana"/>
          <w:sz w:val="20"/>
          <w:szCs w:val="20"/>
        </w:rPr>
        <w:t xml:space="preserve">, </w:t>
      </w:r>
      <w:r>
        <w:rPr>
          <w:rFonts w:eastAsia="Times New Roman" w:cs="Courier New" w:ascii="Courier New" w:hAnsi="Courier New"/>
          <w:sz w:val="20"/>
          <w:szCs w:val="20"/>
        </w:rPr>
        <w:t>2P0</w:t>
      </w:r>
      <w:r>
        <w:rPr>
          <w:rFonts w:eastAsia="Times New Roman" w:cs="Verdana" w:ascii="Verdana" w:hAnsi="Verdana"/>
          <w:sz w:val="20"/>
          <w:szCs w:val="20"/>
        </w:rPr>
        <w:t xml:space="preserve"> or </w:t>
      </w:r>
      <w:r>
        <w:rPr>
          <w:rFonts w:eastAsia="Times New Roman" w:cs="Courier New" w:ascii="Courier New" w:hAnsi="Courier New"/>
          <w:sz w:val="20"/>
          <w:szCs w:val="20"/>
        </w:rPr>
        <w:t xml:space="preserve">3P0, </w:t>
      </w:r>
      <w:r>
        <w:rPr>
          <w:rFonts w:eastAsia="Times New Roman" w:cs="Verdana" w:ascii="Verdana" w:hAnsi="Verdana"/>
          <w:sz w:val="20"/>
          <w:szCs w:val="20"/>
        </w:rPr>
        <w:t>and identical for all deliverables in the same delivery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part number, the DesignSync tag name used, name of the person who prepares this list, the date on which this list is prepar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for each item included in the model release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select “</w:t>
      </w:r>
      <w:r>
        <w:rPr>
          <w:rFonts w:eastAsia="Times New Roman" w:cs="Verdana" w:ascii="Verdana" w:hAnsi="Verdana"/>
          <w:b/>
          <w:sz w:val="20"/>
          <w:szCs w:val="20"/>
        </w:rPr>
        <w:t>No</w:t>
      </w:r>
      <w:r>
        <w:rPr>
          <w:rFonts w:eastAsia="Times New Roman" w:cs="Verdana" w:ascii="Verdana" w:hAnsi="Verdana"/>
          <w:sz w:val="20"/>
          <w:szCs w:val="20"/>
        </w:rPr>
        <w:t>” for each item that is not applicable for the model release.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TI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lease fill in the name of the person who checks this list, the date on which this list is check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>
          <w:rFonts w:ascii="Verdana" w:hAnsi="Verdana" w:eastAsia="Times New Roman" w:cs="Verdana"/>
          <w:sz w:val="20"/>
          <w:szCs w:val="20"/>
        </w:rPr>
      </w:pPr>
      <w:r>
        <w:rPr>
          <w:rFonts w:eastAsia="Times New Roman" w:cs="Verdana" w:ascii="Verdana" w:hAnsi="Verdana"/>
          <w:sz w:val="20"/>
          <w:szCs w:val="20"/>
        </w:rPr>
        <w:t>Populate the workspace with the DesignSync tag noted by vendor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go through each item and verify the deliverables, select “</w:t>
      </w:r>
      <w:r>
        <w:rPr>
          <w:rFonts w:eastAsia="Times New Roman" w:cs="Verdana" w:ascii="Verdana" w:hAnsi="Verdana"/>
          <w:b/>
          <w:sz w:val="20"/>
          <w:szCs w:val="20"/>
        </w:rPr>
        <w:t>Yes</w:t>
      </w:r>
      <w:r>
        <w:rPr>
          <w:rFonts w:eastAsia="Times New Roman" w:cs="Verdana" w:ascii="Verdana" w:hAnsi="Verdana"/>
          <w:sz w:val="20"/>
          <w:szCs w:val="20"/>
        </w:rPr>
        <w:t>” if an item is included.</w:t>
      </w:r>
    </w:p>
    <w:p>
      <w:pPr>
        <w:pStyle w:val="Normal"/>
        <w:numPr>
          <w:ilvl w:val="1"/>
          <w:numId w:val="2"/>
        </w:numPr>
        <w:spacing w:lineRule="auto" w:line="240" w:before="0" w:after="0"/>
        <w:rPr/>
      </w:pPr>
      <w:r>
        <w:rPr>
          <w:rFonts w:eastAsia="Times New Roman" w:cs="Verdana" w:ascii="Verdana" w:hAnsi="Verdana"/>
          <w:sz w:val="20"/>
          <w:szCs w:val="20"/>
        </w:rPr>
        <w:t>Please cross-check item 1, 2 and 3 to make sure all buffers are present in the library.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tabs>
        <w:tab w:val="clear" w:pos="4320"/>
        <w:tab w:val="right" w:pos="8640" w:leader="none"/>
      </w:tabs>
      <w:rPr>
        <w:rFonts w:ascii="Cambria" w:hAnsi="Cambria" w:cs="Cambria"/>
      </w:rPr>
    </w:pPr>
    <w:r>
      <w:rPr>
        <w:rFonts w:cs="Cambria" w:ascii="Cambria" w:hAnsi="Cambria"/>
      </w:rPr>
      <w:t>Texas Instruments | AEDC-SCM-PR009</w:t>
      <w:tab/>
      <w:t xml:space="preserve">June 23, 2010 |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lang w:eastAsia="zh-CN"/>
      </w:rPr>
      <w:t xml:space="preserve"> </w:t>
    </w:r>
    <w:r>
      <w:rPr>
        <w:rFonts w:cs="Cambria" w:ascii="Cambria" w:hAnsi="Cambria"/>
      </w:rPr>
      <w:t xml:space="preserve">of </w:t>
    </w: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NUMPAGES \* ARABIC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3</w:t>
    </w:r>
    <w:r>
      <w:rPr>
        <w:rFonts w:cs="Cambria" w:ascii="Cambria" w:hAnsi="Cambria"/>
      </w:rPr>
      <w:fldChar w:fldCharType="end"/>
    </w:r>
  </w:p>
  <w:p>
    <w:pPr>
      <w:pStyle w:val="Footer"/>
      <w:spacing w:before="0" w:after="200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Arial Unicode MS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TitleChar">
    <w:name w:val="Title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Heading1Char">
    <w:name w:val="Heading 1 Char"/>
    <w:qFormat/>
    <w:rPr>
      <w:rFonts w:ascii="Cambria" w:hAnsi="Cambria" w:eastAsia="SimSun;Arial Unicode MS" w:cs="Times New Roman"/>
      <w:b/>
      <w:bCs/>
      <w:kern w:val="2"/>
      <w:sz w:val="32"/>
      <w:szCs w:val="3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SimSun;Arial Unicode MS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ailSignature">
    <w:name w:val="E-mail Signatur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21:47:00Z</dcterms:created>
  <dc:creator>a0132992</dc:creator>
  <dc:description/>
  <cp:keywords/>
  <dc:language>en-US</dc:language>
  <cp:lastModifiedBy>Larkin, David</cp:lastModifiedBy>
  <cp:lastPrinted>2010-08-31T15:39:00Z</cp:lastPrinted>
  <dcterms:modified xsi:type="dcterms:W3CDTF">2013-12-11T16:54:00Z</dcterms:modified>
  <cp:revision>81</cp:revision>
  <dc:subject/>
  <dc:title>IBIS Vendor Deliverable Checklis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bstrac t">
    <vt:lpwstr>vendor deliverable checklist for IBIS modeling.</vt:lpwstr>
  </property>
  <property fmtid="{D5CDD505-2E9C-101B-9397-08002B2CF9AE}" pid="3" name="Abstract">
    <vt:lpwstr>Vendor deliverable checklist for Wipro IBIS modeling on backlogs.</vt:lpwstr>
  </property>
  <property fmtid="{D5CDD505-2E9C-101B-9397-08002B2CF9AE}" pid="4" name="Category">
    <vt:lpwstr>IBIS Procedure</vt:lpwstr>
  </property>
  <property fmtid="{D5CDD505-2E9C-101B-9397-08002B2CF9AE}" pid="5" name="ContentType">
    <vt:lpwstr>Document</vt:lpwstr>
  </property>
  <property fmtid="{D5CDD505-2E9C-101B-9397-08002B2CF9AE}" pid="6" name="ContentTypeId">
    <vt:lpwstr>0x010100F0742CC0210CC844B81910AAFA2A4F6B</vt:lpwstr>
  </property>
  <property fmtid="{D5CDD505-2E9C-101B-9397-08002B2CF9AE}" pid="7" name="Doc ID">
    <vt:lpwstr>AEDC-SCM-PR009</vt:lpwstr>
  </property>
  <property fmtid="{D5CDD505-2E9C-101B-9397-08002B2CF9AE}" pid="8" name="Engagement">
    <vt:lpwstr>Wipro IBIS</vt:lpwstr>
  </property>
  <property fmtid="{D5CDD505-2E9C-101B-9397-08002B2CF9AE}" pid="9" name="Owner">
    <vt:lpwstr>419</vt:lpwstr>
  </property>
  <property fmtid="{D5CDD505-2E9C-101B-9397-08002B2CF9AE}" pid="10" name="References">
    <vt:lpwstr/>
  </property>
  <property fmtid="{D5CDD505-2E9C-101B-9397-08002B2CF9AE}" pid="11" name="Reviewer comments">
    <vt:lpwstr/>
  </property>
  <property fmtid="{D5CDD505-2E9C-101B-9397-08002B2CF9AE}" pid="12" name="_DCDateModified">
    <vt:lpwstr>2010-03-25T00:00:00Z</vt:lpwstr>
  </property>
  <property fmtid="{D5CDD505-2E9C-101B-9397-08002B2CF9AE}" pid="13" name="_Revision">
    <vt:lpwstr>0.3</vt:lpwstr>
  </property>
  <property fmtid="{D5CDD505-2E9C-101B-9397-08002B2CF9AE}" pid="14" name="_Version">
    <vt:lpwstr>1.0</vt:lpwstr>
  </property>
  <property fmtid="{D5CDD505-2E9C-101B-9397-08002B2CF9AE}" pid="15" name="display_urn:schemas-microsoft-com:office:office#Owner">
    <vt:lpwstr>Zhu, J.C.</vt:lpwstr>
  </property>
  <property fmtid="{D5CDD505-2E9C-101B-9397-08002B2CF9AE}" pid="16" name="display_urn:schemas-microsoft-com:office:office#Reviewer">
    <vt:lpwstr>Jella, Pavani</vt:lpwstr>
  </property>
</Properties>
</file>