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53922389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539223891"/>
            <w:bookmarkStart w:id="1" w:name="__Fieldmark__4_253922389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53922389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539223891"/>
            <w:bookmarkStart w:id="3" w:name="__Fieldmark__5_253922389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539223891"/>
            <w:bookmarkStart w:id="5" w:name="__Fieldmark__7_253922389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539223891"/>
            <w:bookmarkStart w:id="7" w:name="__Fieldmark__8_253922389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5392238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539223891"/>
            <w:bookmarkStart w:id="9" w:name="__Fieldmark__9_253922389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53922389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539223891"/>
            <w:bookmarkStart w:id="11" w:name="__Fieldmark__10_253922389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539223891"/>
            <w:bookmarkStart w:id="13" w:name="__Fieldmark__12_253922389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539223891"/>
            <w:bookmarkStart w:id="15" w:name="__Fieldmark__13_253922389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539223891"/>
            <w:bookmarkStart w:id="17" w:name="__Fieldmark__15_253922389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539223891"/>
            <w:bookmarkStart w:id="19" w:name="__Fieldmark__16_253922389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5392238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539223891"/>
            <w:bookmarkStart w:id="21" w:name="__Fieldmark__18_253922389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53922389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539223891"/>
            <w:bookmarkStart w:id="23" w:name="__Fieldmark__19_253922389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539223891"/>
            <w:bookmarkStart w:id="25" w:name="__Fieldmark__21_253922389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539223891"/>
            <w:bookmarkStart w:id="27" w:name="__Fieldmark__22_253922389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5392238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539223891"/>
            <w:bookmarkStart w:id="29" w:name="__Fieldmark__24_253922389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53922389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539223891"/>
            <w:bookmarkStart w:id="31" w:name="__Fieldmark__25_253922389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539223891"/>
            <w:bookmarkStart w:id="33" w:name="__Fieldmark__27_253922389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539223891"/>
            <w:bookmarkStart w:id="35" w:name="__Fieldmark__28_253922389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539223891"/>
            <w:bookmarkStart w:id="37" w:name="__Fieldmark__30_253922389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539223891"/>
            <w:bookmarkStart w:id="39" w:name="__Fieldmark__31_253922389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539223891"/>
            <w:bookmarkStart w:id="41" w:name="__Fieldmark__33_253922389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539223891"/>
            <w:bookmarkStart w:id="43" w:name="__Fieldmark__34_253922389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539223891"/>
            <w:bookmarkStart w:id="45" w:name="__Fieldmark__36_253922389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5392238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539223891"/>
            <w:bookmarkStart w:id="47" w:name="__Fieldmark__37_253922389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