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808339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808339753"/>
            <w:bookmarkStart w:id="1" w:name="__Fieldmark__4_180833975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808339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808339753"/>
            <w:bookmarkStart w:id="3" w:name="__Fieldmark__5_180833975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808339753"/>
            <w:bookmarkStart w:id="5" w:name="__Fieldmark__7_180833975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808339753"/>
            <w:bookmarkStart w:id="7" w:name="__Fieldmark__8_180833975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80833975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808339753"/>
            <w:bookmarkStart w:id="9" w:name="__Fieldmark__9_180833975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808339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808339753"/>
            <w:bookmarkStart w:id="11" w:name="__Fieldmark__10_180833975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808339753"/>
            <w:bookmarkStart w:id="13" w:name="__Fieldmark__12_180833975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808339753"/>
            <w:bookmarkStart w:id="15" w:name="__Fieldmark__13_180833975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808339753"/>
            <w:bookmarkStart w:id="17" w:name="__Fieldmark__15_180833975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808339753"/>
            <w:bookmarkStart w:id="19" w:name="__Fieldmark__16_180833975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80833975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808339753"/>
            <w:bookmarkStart w:id="21" w:name="__Fieldmark__18_180833975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808339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808339753"/>
            <w:bookmarkStart w:id="23" w:name="__Fieldmark__19_180833975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808339753"/>
            <w:bookmarkStart w:id="25" w:name="__Fieldmark__21_180833975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808339753"/>
            <w:bookmarkStart w:id="27" w:name="__Fieldmark__22_180833975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80833975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808339753"/>
            <w:bookmarkStart w:id="29" w:name="__Fieldmark__24_180833975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808339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808339753"/>
            <w:bookmarkStart w:id="31" w:name="__Fieldmark__25_180833975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808339753"/>
            <w:bookmarkStart w:id="33" w:name="__Fieldmark__27_180833975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808339753"/>
            <w:bookmarkStart w:id="35" w:name="__Fieldmark__28_180833975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808339753"/>
            <w:bookmarkStart w:id="37" w:name="__Fieldmark__30_180833975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808339753"/>
            <w:bookmarkStart w:id="39" w:name="__Fieldmark__31_180833975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808339753"/>
            <w:bookmarkStart w:id="41" w:name="__Fieldmark__33_180833975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808339753"/>
            <w:bookmarkStart w:id="43" w:name="__Fieldmark__34_180833975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808339753"/>
            <w:bookmarkStart w:id="45" w:name="__Fieldmark__36_180833975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808339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808339753"/>
            <w:bookmarkStart w:id="47" w:name="__Fieldmark__37_180833975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