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805827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80582747"/>
            <w:bookmarkStart w:id="1" w:name="__Fieldmark__4_28058274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805827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80582747"/>
            <w:bookmarkStart w:id="3" w:name="__Fieldmark__5_28058274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80582747"/>
            <w:bookmarkStart w:id="5" w:name="__Fieldmark__7_28058274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80582747"/>
            <w:bookmarkStart w:id="7" w:name="__Fieldmark__8_28058274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805827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80582747"/>
            <w:bookmarkStart w:id="9" w:name="__Fieldmark__9_28058274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805827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80582747"/>
            <w:bookmarkStart w:id="11" w:name="__Fieldmark__10_28058274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80582747"/>
            <w:bookmarkStart w:id="13" w:name="__Fieldmark__12_28058274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80582747"/>
            <w:bookmarkStart w:id="15" w:name="__Fieldmark__13_28058274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80582747"/>
            <w:bookmarkStart w:id="17" w:name="__Fieldmark__15_28058274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80582747"/>
            <w:bookmarkStart w:id="19" w:name="__Fieldmark__16_28058274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805827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80582747"/>
            <w:bookmarkStart w:id="21" w:name="__Fieldmark__18_28058274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805827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80582747"/>
            <w:bookmarkStart w:id="23" w:name="__Fieldmark__19_28058274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80582747"/>
            <w:bookmarkStart w:id="25" w:name="__Fieldmark__21_28058274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80582747"/>
            <w:bookmarkStart w:id="27" w:name="__Fieldmark__22_28058274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805827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80582747"/>
            <w:bookmarkStart w:id="29" w:name="__Fieldmark__24_28058274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80582747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80582747"/>
            <w:bookmarkStart w:id="31" w:name="__Fieldmark__25_28058274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80582747"/>
            <w:bookmarkStart w:id="33" w:name="__Fieldmark__27_28058274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80582747"/>
            <w:bookmarkStart w:id="35" w:name="__Fieldmark__28_28058274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80582747"/>
            <w:bookmarkStart w:id="37" w:name="__Fieldmark__30_28058274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80582747"/>
            <w:bookmarkStart w:id="39" w:name="__Fieldmark__31_28058274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80582747"/>
            <w:bookmarkStart w:id="41" w:name="__Fieldmark__33_28058274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80582747"/>
            <w:bookmarkStart w:id="43" w:name="__Fieldmark__34_28058274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80582747"/>
            <w:bookmarkStart w:id="45" w:name="__Fieldmark__36_28058274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805827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80582747"/>
            <w:bookmarkStart w:id="47" w:name="__Fieldmark__37_28058274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