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8331767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833176771"/>
            <w:bookmarkStart w:id="1" w:name="__Fieldmark__4_83317677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8331767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833176771"/>
            <w:bookmarkStart w:id="3" w:name="__Fieldmark__5_83317677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833176771"/>
            <w:bookmarkStart w:id="5" w:name="__Fieldmark__7_83317677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833176771"/>
            <w:bookmarkStart w:id="7" w:name="__Fieldmark__8_83317677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8331767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833176771"/>
            <w:bookmarkStart w:id="9" w:name="__Fieldmark__9_83317677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8331767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833176771"/>
            <w:bookmarkStart w:id="11" w:name="__Fieldmark__10_83317677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833176771"/>
            <w:bookmarkStart w:id="13" w:name="__Fieldmark__12_83317677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833176771"/>
            <w:bookmarkStart w:id="15" w:name="__Fieldmark__13_83317677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833176771"/>
            <w:bookmarkStart w:id="17" w:name="__Fieldmark__15_83317677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833176771"/>
            <w:bookmarkStart w:id="19" w:name="__Fieldmark__16_83317677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8331767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833176771"/>
            <w:bookmarkStart w:id="21" w:name="__Fieldmark__18_83317677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8331767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833176771"/>
            <w:bookmarkStart w:id="23" w:name="__Fieldmark__19_83317677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833176771"/>
            <w:bookmarkStart w:id="25" w:name="__Fieldmark__21_83317677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833176771"/>
            <w:bookmarkStart w:id="27" w:name="__Fieldmark__22_83317677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8331767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833176771"/>
            <w:bookmarkStart w:id="29" w:name="__Fieldmark__24_83317677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8331767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833176771"/>
            <w:bookmarkStart w:id="31" w:name="__Fieldmark__25_83317677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833176771"/>
            <w:bookmarkStart w:id="33" w:name="__Fieldmark__27_83317677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833176771"/>
            <w:bookmarkStart w:id="35" w:name="__Fieldmark__28_83317677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833176771"/>
            <w:bookmarkStart w:id="37" w:name="__Fieldmark__30_83317677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833176771"/>
            <w:bookmarkStart w:id="39" w:name="__Fieldmark__31_83317677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833176771"/>
            <w:bookmarkStart w:id="41" w:name="__Fieldmark__33_83317677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833176771"/>
            <w:bookmarkStart w:id="43" w:name="__Fieldmark__34_83317677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833176771"/>
            <w:bookmarkStart w:id="45" w:name="__Fieldmark__36_83317677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8331767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833176771"/>
            <w:bookmarkStart w:id="47" w:name="__Fieldmark__37_83317677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