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446245220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446245220"/>
            <w:bookmarkStart w:id="1" w:name="__Fieldmark__4_446245220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446245220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446245220"/>
            <w:bookmarkStart w:id="3" w:name="__Fieldmark__5_446245220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44624522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446245220"/>
            <w:bookmarkStart w:id="5" w:name="__Fieldmark__7_446245220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44624522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446245220"/>
            <w:bookmarkStart w:id="7" w:name="__Fieldmark__8_446245220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446245220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446245220"/>
            <w:bookmarkStart w:id="9" w:name="__Fieldmark__9_446245220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446245220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446245220"/>
            <w:bookmarkStart w:id="11" w:name="__Fieldmark__10_446245220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44624522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446245220"/>
            <w:bookmarkStart w:id="13" w:name="__Fieldmark__12_446245220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44624522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446245220"/>
            <w:bookmarkStart w:id="15" w:name="__Fieldmark__13_446245220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44624522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446245220"/>
            <w:bookmarkStart w:id="17" w:name="__Fieldmark__15_446245220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44624522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446245220"/>
            <w:bookmarkStart w:id="19" w:name="__Fieldmark__16_446245220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446245220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446245220"/>
            <w:bookmarkStart w:id="21" w:name="__Fieldmark__18_446245220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446245220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446245220"/>
            <w:bookmarkStart w:id="23" w:name="__Fieldmark__19_446245220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44624522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446245220"/>
            <w:bookmarkStart w:id="25" w:name="__Fieldmark__21_446245220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44624522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446245220"/>
            <w:bookmarkStart w:id="27" w:name="__Fieldmark__22_446245220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446245220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446245220"/>
            <w:bookmarkStart w:id="29" w:name="__Fieldmark__24_446245220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446245220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446245220"/>
            <w:bookmarkStart w:id="31" w:name="__Fieldmark__25_446245220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44624522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446245220"/>
            <w:bookmarkStart w:id="33" w:name="__Fieldmark__27_446245220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44624522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446245220"/>
            <w:bookmarkStart w:id="35" w:name="__Fieldmark__28_446245220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44624522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446245220"/>
            <w:bookmarkStart w:id="37" w:name="__Fieldmark__30_446245220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44624522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446245220"/>
            <w:bookmarkStart w:id="39" w:name="__Fieldmark__31_446245220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44624522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446245220"/>
            <w:bookmarkStart w:id="41" w:name="__Fieldmark__33_446245220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44624522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446245220"/>
            <w:bookmarkStart w:id="43" w:name="__Fieldmark__34_446245220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44624522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446245220"/>
            <w:bookmarkStart w:id="45" w:name="__Fieldmark__36_446245220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44624522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446245220"/>
            <w:bookmarkStart w:id="47" w:name="__Fieldmark__37_446245220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