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23074725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230747254"/>
            <w:bookmarkStart w:id="1" w:name="__Fieldmark__4_323074725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3074725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230747254"/>
            <w:bookmarkStart w:id="3" w:name="__Fieldmark__5_323074725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230747254"/>
            <w:bookmarkStart w:id="5" w:name="__Fieldmark__7_323074725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230747254"/>
            <w:bookmarkStart w:id="7" w:name="__Fieldmark__8_323074725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3074725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230747254"/>
            <w:bookmarkStart w:id="9" w:name="__Fieldmark__9_323074725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23074725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230747254"/>
            <w:bookmarkStart w:id="11" w:name="__Fieldmark__10_323074725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230747254"/>
            <w:bookmarkStart w:id="13" w:name="__Fieldmark__12_323074725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230747254"/>
            <w:bookmarkStart w:id="15" w:name="__Fieldmark__13_323074725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230747254"/>
            <w:bookmarkStart w:id="17" w:name="__Fieldmark__15_323074725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230747254"/>
            <w:bookmarkStart w:id="19" w:name="__Fieldmark__16_323074725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3074725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230747254"/>
            <w:bookmarkStart w:id="21" w:name="__Fieldmark__18_323074725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23074725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230747254"/>
            <w:bookmarkStart w:id="23" w:name="__Fieldmark__19_323074725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230747254"/>
            <w:bookmarkStart w:id="25" w:name="__Fieldmark__21_323074725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230747254"/>
            <w:bookmarkStart w:id="27" w:name="__Fieldmark__22_323074725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3074725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230747254"/>
            <w:bookmarkStart w:id="29" w:name="__Fieldmark__24_323074725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23074725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230747254"/>
            <w:bookmarkStart w:id="31" w:name="__Fieldmark__25_323074725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230747254"/>
            <w:bookmarkStart w:id="33" w:name="__Fieldmark__27_323074725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230747254"/>
            <w:bookmarkStart w:id="35" w:name="__Fieldmark__28_323074725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230747254"/>
            <w:bookmarkStart w:id="37" w:name="__Fieldmark__30_323074725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230747254"/>
            <w:bookmarkStart w:id="39" w:name="__Fieldmark__31_323074725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230747254"/>
            <w:bookmarkStart w:id="41" w:name="__Fieldmark__33_323074725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230747254"/>
            <w:bookmarkStart w:id="43" w:name="__Fieldmark__34_323074725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230747254"/>
            <w:bookmarkStart w:id="45" w:name="__Fieldmark__36_323074725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23074725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230747254"/>
            <w:bookmarkStart w:id="47" w:name="__Fieldmark__37_323074725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