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283068706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2830687065"/>
            <w:bookmarkStart w:id="1" w:name="__Fieldmark__4_2830687065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83068706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2830687065"/>
            <w:bookmarkStart w:id="3" w:name="__Fieldmark__5_2830687065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283068706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2830687065"/>
            <w:bookmarkStart w:id="5" w:name="__Fieldmark__7_2830687065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83068706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2830687065"/>
            <w:bookmarkStart w:id="7" w:name="__Fieldmark__8_2830687065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83068706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2830687065"/>
            <w:bookmarkStart w:id="9" w:name="__Fieldmark__9_2830687065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283068706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2830687065"/>
            <w:bookmarkStart w:id="11" w:name="__Fieldmark__10_2830687065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83068706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2830687065"/>
            <w:bookmarkStart w:id="13" w:name="__Fieldmark__12_2830687065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283068706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2830687065"/>
            <w:bookmarkStart w:id="15" w:name="__Fieldmark__13_2830687065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83068706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2830687065"/>
            <w:bookmarkStart w:id="17" w:name="__Fieldmark__15_2830687065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283068706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2830687065"/>
            <w:bookmarkStart w:id="19" w:name="__Fieldmark__16_2830687065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83068706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2830687065"/>
            <w:bookmarkStart w:id="21" w:name="__Fieldmark__18_2830687065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283068706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2830687065"/>
            <w:bookmarkStart w:id="23" w:name="__Fieldmark__19_2830687065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83068706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2830687065"/>
            <w:bookmarkStart w:id="25" w:name="__Fieldmark__21_2830687065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283068706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2830687065"/>
            <w:bookmarkStart w:id="27" w:name="__Fieldmark__22_2830687065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83068706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2830687065"/>
            <w:bookmarkStart w:id="29" w:name="__Fieldmark__24_2830687065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283068706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2830687065"/>
            <w:bookmarkStart w:id="31" w:name="__Fieldmark__25_2830687065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83068706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2830687065"/>
            <w:bookmarkStart w:id="33" w:name="__Fieldmark__27_2830687065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283068706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2830687065"/>
            <w:bookmarkStart w:id="35" w:name="__Fieldmark__28_2830687065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83068706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2830687065"/>
            <w:bookmarkStart w:id="37" w:name="__Fieldmark__30_2830687065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283068706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2830687065"/>
            <w:bookmarkStart w:id="39" w:name="__Fieldmark__31_2830687065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83068706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2830687065"/>
            <w:bookmarkStart w:id="41" w:name="__Fieldmark__33_2830687065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283068706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2830687065"/>
            <w:bookmarkStart w:id="43" w:name="__Fieldmark__34_2830687065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83068706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2830687065"/>
            <w:bookmarkStart w:id="45" w:name="__Fieldmark__36_2830687065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283068706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2830687065"/>
            <w:bookmarkStart w:id="47" w:name="__Fieldmark__37_2830687065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