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58872162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588721625"/>
            <w:bookmarkStart w:id="1" w:name="__Fieldmark__4_358872162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8872162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588721625"/>
            <w:bookmarkStart w:id="3" w:name="__Fieldmark__5_358872162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588721625"/>
            <w:bookmarkStart w:id="5" w:name="__Fieldmark__7_358872162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588721625"/>
            <w:bookmarkStart w:id="7" w:name="__Fieldmark__8_358872162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8872162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588721625"/>
            <w:bookmarkStart w:id="9" w:name="__Fieldmark__9_358872162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58872162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588721625"/>
            <w:bookmarkStart w:id="11" w:name="__Fieldmark__10_358872162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588721625"/>
            <w:bookmarkStart w:id="13" w:name="__Fieldmark__12_358872162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588721625"/>
            <w:bookmarkStart w:id="15" w:name="__Fieldmark__13_358872162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588721625"/>
            <w:bookmarkStart w:id="17" w:name="__Fieldmark__15_358872162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588721625"/>
            <w:bookmarkStart w:id="19" w:name="__Fieldmark__16_358872162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8872162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588721625"/>
            <w:bookmarkStart w:id="21" w:name="__Fieldmark__18_358872162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58872162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588721625"/>
            <w:bookmarkStart w:id="23" w:name="__Fieldmark__19_358872162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588721625"/>
            <w:bookmarkStart w:id="25" w:name="__Fieldmark__21_358872162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588721625"/>
            <w:bookmarkStart w:id="27" w:name="__Fieldmark__22_358872162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8872162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588721625"/>
            <w:bookmarkStart w:id="29" w:name="__Fieldmark__24_358872162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58872162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588721625"/>
            <w:bookmarkStart w:id="31" w:name="__Fieldmark__25_358872162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588721625"/>
            <w:bookmarkStart w:id="33" w:name="__Fieldmark__27_358872162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588721625"/>
            <w:bookmarkStart w:id="35" w:name="__Fieldmark__28_358872162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588721625"/>
            <w:bookmarkStart w:id="37" w:name="__Fieldmark__30_358872162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588721625"/>
            <w:bookmarkStart w:id="39" w:name="__Fieldmark__31_358872162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588721625"/>
            <w:bookmarkStart w:id="41" w:name="__Fieldmark__33_358872162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588721625"/>
            <w:bookmarkStart w:id="43" w:name="__Fieldmark__34_358872162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588721625"/>
            <w:bookmarkStart w:id="45" w:name="__Fieldmark__36_358872162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58872162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588721625"/>
            <w:bookmarkStart w:id="47" w:name="__Fieldmark__37_358872162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