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79840314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798403140"/>
            <w:bookmarkStart w:id="1" w:name="__Fieldmark__4_279840314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79840314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798403140"/>
            <w:bookmarkStart w:id="3" w:name="__Fieldmark__5_279840314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798403140"/>
            <w:bookmarkStart w:id="5" w:name="__Fieldmark__7_279840314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798403140"/>
            <w:bookmarkStart w:id="7" w:name="__Fieldmark__8_279840314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79840314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798403140"/>
            <w:bookmarkStart w:id="9" w:name="__Fieldmark__9_279840314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79840314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798403140"/>
            <w:bookmarkStart w:id="11" w:name="__Fieldmark__10_279840314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798403140"/>
            <w:bookmarkStart w:id="13" w:name="__Fieldmark__12_279840314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798403140"/>
            <w:bookmarkStart w:id="15" w:name="__Fieldmark__13_279840314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798403140"/>
            <w:bookmarkStart w:id="17" w:name="__Fieldmark__15_279840314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798403140"/>
            <w:bookmarkStart w:id="19" w:name="__Fieldmark__16_279840314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79840314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798403140"/>
            <w:bookmarkStart w:id="21" w:name="__Fieldmark__18_279840314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79840314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798403140"/>
            <w:bookmarkStart w:id="23" w:name="__Fieldmark__19_279840314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798403140"/>
            <w:bookmarkStart w:id="25" w:name="__Fieldmark__21_279840314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798403140"/>
            <w:bookmarkStart w:id="27" w:name="__Fieldmark__22_279840314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79840314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798403140"/>
            <w:bookmarkStart w:id="29" w:name="__Fieldmark__24_279840314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79840314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798403140"/>
            <w:bookmarkStart w:id="31" w:name="__Fieldmark__25_279840314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798403140"/>
            <w:bookmarkStart w:id="33" w:name="__Fieldmark__27_279840314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798403140"/>
            <w:bookmarkStart w:id="35" w:name="__Fieldmark__28_279840314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798403140"/>
            <w:bookmarkStart w:id="37" w:name="__Fieldmark__30_279840314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798403140"/>
            <w:bookmarkStart w:id="39" w:name="__Fieldmark__31_279840314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798403140"/>
            <w:bookmarkStart w:id="41" w:name="__Fieldmark__33_279840314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798403140"/>
            <w:bookmarkStart w:id="43" w:name="__Fieldmark__34_279840314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798403140"/>
            <w:bookmarkStart w:id="45" w:name="__Fieldmark__36_279840314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7984031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798403140"/>
            <w:bookmarkStart w:id="47" w:name="__Fieldmark__37_279840314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