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4032026599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4032026599"/>
            <w:bookmarkStart w:id="1" w:name="__Fieldmark__4_4032026599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4032026599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4032026599"/>
            <w:bookmarkStart w:id="3" w:name="__Fieldmark__5_4032026599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403202659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4032026599"/>
            <w:bookmarkStart w:id="5" w:name="__Fieldmark__7_4032026599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403202659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4032026599"/>
            <w:bookmarkStart w:id="7" w:name="__Fieldmark__8_4032026599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4032026599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4032026599"/>
            <w:bookmarkStart w:id="9" w:name="__Fieldmark__9_4032026599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4032026599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4032026599"/>
            <w:bookmarkStart w:id="11" w:name="__Fieldmark__10_4032026599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403202659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4032026599"/>
            <w:bookmarkStart w:id="13" w:name="__Fieldmark__12_4032026599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403202659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4032026599"/>
            <w:bookmarkStart w:id="15" w:name="__Fieldmark__13_4032026599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403202659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4032026599"/>
            <w:bookmarkStart w:id="17" w:name="__Fieldmark__15_4032026599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403202659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4032026599"/>
            <w:bookmarkStart w:id="19" w:name="__Fieldmark__16_4032026599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4032026599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4032026599"/>
            <w:bookmarkStart w:id="21" w:name="__Fieldmark__18_4032026599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4032026599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4032026599"/>
            <w:bookmarkStart w:id="23" w:name="__Fieldmark__19_4032026599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403202659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4032026599"/>
            <w:bookmarkStart w:id="25" w:name="__Fieldmark__21_4032026599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403202659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4032026599"/>
            <w:bookmarkStart w:id="27" w:name="__Fieldmark__22_4032026599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4032026599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4032026599"/>
            <w:bookmarkStart w:id="29" w:name="__Fieldmark__24_4032026599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4032026599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4032026599"/>
            <w:bookmarkStart w:id="31" w:name="__Fieldmark__25_4032026599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403202659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4032026599"/>
            <w:bookmarkStart w:id="33" w:name="__Fieldmark__27_4032026599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403202659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4032026599"/>
            <w:bookmarkStart w:id="35" w:name="__Fieldmark__28_4032026599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403202659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4032026599"/>
            <w:bookmarkStart w:id="37" w:name="__Fieldmark__30_4032026599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403202659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4032026599"/>
            <w:bookmarkStart w:id="39" w:name="__Fieldmark__31_4032026599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403202659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4032026599"/>
            <w:bookmarkStart w:id="41" w:name="__Fieldmark__33_4032026599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403202659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4032026599"/>
            <w:bookmarkStart w:id="43" w:name="__Fieldmark__34_4032026599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403202659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4032026599"/>
            <w:bookmarkStart w:id="45" w:name="__Fieldmark__36_4032026599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403202659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4032026599"/>
            <w:bookmarkStart w:id="47" w:name="__Fieldmark__37_4032026599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