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01226028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012260285"/>
            <w:bookmarkStart w:id="1" w:name="__Fieldmark__4_201226028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01226028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012260285"/>
            <w:bookmarkStart w:id="3" w:name="__Fieldmark__5_201226028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012260285"/>
            <w:bookmarkStart w:id="5" w:name="__Fieldmark__7_201226028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012260285"/>
            <w:bookmarkStart w:id="7" w:name="__Fieldmark__8_201226028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01226028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012260285"/>
            <w:bookmarkStart w:id="9" w:name="__Fieldmark__9_201226028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01226028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012260285"/>
            <w:bookmarkStart w:id="11" w:name="__Fieldmark__10_201226028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012260285"/>
            <w:bookmarkStart w:id="13" w:name="__Fieldmark__12_201226028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012260285"/>
            <w:bookmarkStart w:id="15" w:name="__Fieldmark__13_201226028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012260285"/>
            <w:bookmarkStart w:id="17" w:name="__Fieldmark__15_201226028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012260285"/>
            <w:bookmarkStart w:id="19" w:name="__Fieldmark__16_201226028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01226028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012260285"/>
            <w:bookmarkStart w:id="21" w:name="__Fieldmark__18_201226028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01226028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012260285"/>
            <w:bookmarkStart w:id="23" w:name="__Fieldmark__19_201226028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012260285"/>
            <w:bookmarkStart w:id="25" w:name="__Fieldmark__21_201226028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012260285"/>
            <w:bookmarkStart w:id="27" w:name="__Fieldmark__22_201226028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01226028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012260285"/>
            <w:bookmarkStart w:id="29" w:name="__Fieldmark__24_201226028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012260285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012260285"/>
            <w:bookmarkStart w:id="31" w:name="__Fieldmark__25_201226028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012260285"/>
            <w:bookmarkStart w:id="33" w:name="__Fieldmark__27_201226028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012260285"/>
            <w:bookmarkStart w:id="35" w:name="__Fieldmark__28_201226028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012260285"/>
            <w:bookmarkStart w:id="37" w:name="__Fieldmark__30_201226028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012260285"/>
            <w:bookmarkStart w:id="39" w:name="__Fieldmark__31_201226028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012260285"/>
            <w:bookmarkStart w:id="41" w:name="__Fieldmark__33_201226028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012260285"/>
            <w:bookmarkStart w:id="43" w:name="__Fieldmark__34_201226028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012260285"/>
            <w:bookmarkStart w:id="45" w:name="__Fieldmark__36_201226028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01226028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012260285"/>
            <w:bookmarkStart w:id="47" w:name="__Fieldmark__37_201226028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