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2318636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231863667"/>
            <w:bookmarkStart w:id="1" w:name="__Fieldmark__4_123186366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2318636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231863667"/>
            <w:bookmarkStart w:id="3" w:name="__Fieldmark__5_123186366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231863667"/>
            <w:bookmarkStart w:id="5" w:name="__Fieldmark__7_123186366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231863667"/>
            <w:bookmarkStart w:id="7" w:name="__Fieldmark__8_123186366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23186366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231863667"/>
            <w:bookmarkStart w:id="9" w:name="__Fieldmark__9_123186366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2318636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231863667"/>
            <w:bookmarkStart w:id="11" w:name="__Fieldmark__10_123186366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231863667"/>
            <w:bookmarkStart w:id="13" w:name="__Fieldmark__12_123186366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231863667"/>
            <w:bookmarkStart w:id="15" w:name="__Fieldmark__13_123186366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231863667"/>
            <w:bookmarkStart w:id="17" w:name="__Fieldmark__15_123186366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231863667"/>
            <w:bookmarkStart w:id="19" w:name="__Fieldmark__16_123186366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23186366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231863667"/>
            <w:bookmarkStart w:id="21" w:name="__Fieldmark__18_123186366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2318636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231863667"/>
            <w:bookmarkStart w:id="23" w:name="__Fieldmark__19_123186366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231863667"/>
            <w:bookmarkStart w:id="25" w:name="__Fieldmark__21_123186366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231863667"/>
            <w:bookmarkStart w:id="27" w:name="__Fieldmark__22_123186366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23186366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231863667"/>
            <w:bookmarkStart w:id="29" w:name="__Fieldmark__24_123186366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2318636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231863667"/>
            <w:bookmarkStart w:id="31" w:name="__Fieldmark__25_123186366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231863667"/>
            <w:bookmarkStart w:id="33" w:name="__Fieldmark__27_123186366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231863667"/>
            <w:bookmarkStart w:id="35" w:name="__Fieldmark__28_123186366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231863667"/>
            <w:bookmarkStart w:id="37" w:name="__Fieldmark__30_123186366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231863667"/>
            <w:bookmarkStart w:id="39" w:name="__Fieldmark__31_123186366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231863667"/>
            <w:bookmarkStart w:id="41" w:name="__Fieldmark__33_123186366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231863667"/>
            <w:bookmarkStart w:id="43" w:name="__Fieldmark__34_123186366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231863667"/>
            <w:bookmarkStart w:id="45" w:name="__Fieldmark__36_123186366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2318636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231863667"/>
            <w:bookmarkStart w:id="47" w:name="__Fieldmark__37_123186366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