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--------------------------------------------------------------------------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Software for MSP430 based e-meter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THIS PROGRAM IS PROVIDED "AS IS". TI MAKES NO WARRANTIES O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REPRESENTATIONS, EITHER EXPRESS, IMPLIED OR STATUTORY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CLUDING ANY IMPLIED WARRANTIES OF MERCHANTABILITY, FITNES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FOR A PARTICULAR PURPOSE, LACK OF VIRUSES, ACCURACY OR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MPLETENESS OF RESPONSES, RESULTS AND LACK OF NEGLIGENCE.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TI DISCLAIMS ANY WARRANTY OF TITLE, QUIET ENJOYMENT, QUIET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POSSESSION, AND NON-INFRINGEMENT OF ANY THIRD PART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TELLECTUAL PROPERTY RIGHTS WITH REGARD TO THE PROGRAM OR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YOUR USE OF THE PROGRAM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 NO EVENT SHALL TI BE LIABLE FOR ANY SPECIAL, INCIDENTAL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NSEQUENTIAL OR INDIRECT DAMAGES, HOWEVER CAUSED, ON AN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THEORY OF LIABILITY AND WHETHER OR NOT TI HAS BEEN ADVISED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F THE POSSIBILITY OF SUCH DAMAGES, ARISING IN ANY WAY OUT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F THIS AGREEMENT, THE PROGRAM, OR YOUR USE OF THE PROGRAM.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EXCLUDED DAMAGES INCLUDE, BUT ARE NOT LIMITED TO, COST OF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REMOVAL OR REINSTALLATION, COMPUTER TIME, LABOR COSTS, LOS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F GOODWILL, LOSS OF PROFITS, LOSS OF SAVINGS, OR LOSS OF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USE OR INTERRUPTION OF BUSINESS. IN NO EVENT WILL TI'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AGGREGATE LIABILITY UNDER THIS AGREEMENT OR ARISING OUT OF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YOUR USE OF THE PROGRAM EXCEED FIVE HUNDRED DOLLAR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(U.S.$500)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Unless otherwise stated, the Program written and copyrighted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by Texas Instruments is distributed as "freeware".  You may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nly under TI's copyright in the Program, use and modify th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Program without any charge or restriction.  You ma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distribute to third parties, provided that you transfer a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py of this license to the third party and the third part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agrees to these terms by its first use of the Program. You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must reproduce the copyright notice and any other legend of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ownership on each copy or partial copy, of the Program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You acknowledge and agree that the Program contain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pyrighted material, trade secrets and other TI proprietar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formation and is protected by copyright laws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international copyright treaties, and trade secret laws, a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well as other intellectual property laws.  To protect TI'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rights in the Program, you agree not to decompile, revers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engineer, disassemble or otherwise translate any object cod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versions of the Program to a human-readable form.  You agre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that in no event will you alter, remove or destroy an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copyright notice included in the Program.  TI reserves all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rights not specifically granted under this license. Except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as specifically provided herein, nothing in this agreement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shall be construed as conferring by implication, estoppel,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or otherwise, upon you, any license or other right under any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TI patents, copyrights or trade secret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You may not use the Program in non-TI device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File: emeter-setup.c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Steve Underwood &lt;steve-underwood@ti.com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Texas Instruments Hong Kong Ltd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$Id: emeter-setup.c,v 1.26 2008/01/08 07:26:54 a0754793 Exp $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*! \file emeter-structs.h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--------------------------------------------------------------------------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MSP430 setup routines for e-meter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This software is appropriate for single phase and three phase e-meter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  using a voltage sensor plus CT or shunt resistor current sensors, o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//  a combination of a CT plus a shunt.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stdint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string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defined(__GNUC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signal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io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&lt;emeter-toolkit.h&g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"emeter.h"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nclude "emeter-structs.h"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define SD16CONF0_FUDGE     0x70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define SD16CONF1_FUDGE     0x48    //0x38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/*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>* Analog front-end initialization routine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>*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>* Configures the sigma-delta ADC module as analog front-end fo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>* a tamper-resistant meter using a current transformer and a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>* shunt as current sensors (see configuration of channel 0 and 1)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>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static __inline__ void init_analog_front_end_normal(voi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 xml:space="preserve">* First it makes sure that the Embedded Signal Processing i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 xml:space="preserve">* disabled, otherwise it will not be possible to modify th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>* SD16 register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>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ESPCTL &amp;= ~ESPEN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>* Then the general configurations of the analog front-end are don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>* that apply to all channels: clock selection (SMCLK) and divider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>* settings (depending on SMCLK frequency) and reference voltag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>* selections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>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CCTL_VOLTAGE &amp;= ~SD16SC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CCTL_LIVE &amp;= ~SD16SC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CTL = 0x800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| SD16SSEL_1  /* Clock is SMCLK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| SD16DIV_3   /* Divide by 8 =&gt; ADC clock: 1.048576MHz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| SD16REFON;  /* Use internal reference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INCTL_LIVE = SD16INCH_0 | CURRENT_LIVE_GAIN;            /* Set gain for channel 0 (I1)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CCTL_LIVE = SD16OSR_256 | SD16DF | SD16GRP | SD16IE;    /* Set oversampling ratio to 256 (default)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PRE_LIVE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Configure analog front-end channel 2 - Voltage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INCTL_VOLTAGE = SD16INCH_0 | VOLTAGE_GAIN;              /* Set gain for channel 2 (V)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CCTL_VOLTAGE = SD16OSR_256 | SD16DF | SD16SC | SD16IE;  /* Set oversampling ratio to 256 (default)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PRE_VOLTAGE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CONF0 = SD16CONF0_FUDGE;                /* Tweaks recommended by Freising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CONF1 = SD16CONF1_FUDG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han1.current.sd16_preloaded_offset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 xml:space="preserve">* \not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 xml:space="preserve">* Please note, the oversampling ratio should be the same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>* for all channels. Default is 256.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</w:t>
      </w:r>
      <w:r>
        <w:rPr>
          <w:rFonts w:eastAsia="細明體;MingLiU" w:cs="細明體;MingLiU" w:ascii="細明體;MingLiU" w:hAnsi="細明體;MingLiU"/>
        </w:rPr>
        <w:t>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static __inline__ void init_analog_front_end_limp(void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ESPCTL &amp;= ~ESPEN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D16CCTL_VOLTAGE &amp;= ~SD16SC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D16CCTL_LIVE &amp;= ~SD16SC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D16CTL = 0x800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| SD16SSEL_1  /* Clock is SMCLK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| SD16DIV_3   /* Divide by 8 =&gt; ADC clock: 1.048576MHz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| SD16REFON   /* Use internal reference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| SD16LP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D16INCTL_LIVE = SD16INCH_0 | CURRENT_LIVE_GAIN;                        /* Set gain for channel 0 (I1)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D16CCTL_LIVE = SD16OSR_32 | SD16DF | SD16SNGL | SD16GRP | SD16IE;      /* Set oversampling ratio to 32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D16PRE_LIVE = 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D16INCTL_VOLTAGE = SD16INCH_0 | VOLTAGE_GAIN;                  /* Set gain for channel 2 (V)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D16CCTL_VOLTAGE = SD16OSR_32 | SD16DF | SD16SNGL | SD16IE;     /* Set oversampling ratio to 32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D16PRE_VOLTAGE = 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D16CONF0 = SD16CONF0_FUDGE;                                    /* Tweaks recommended by Freising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D16CONF1 = SD16CONF1_FUDGE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chan1.current.sd16_preloaded_offset = 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static __inline__ void disable_analog_front_end(voi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ESPCTL &amp;= ~ESPEN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INCTL_VOLTAGE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CCTL_VOLTAGE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PRE_VOLTAGE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INCTL_LIVE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CCTL_LIVE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PRE_LIVE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CTL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CONF0 = SD16CONF0_FUDG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D16CONF1 = SD16CONF1_FUDG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han1.current.sd16_preloaded_offset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void system_setup(voi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__MSP430_HAS_BT__)  ||  defined(__MSP430_HAS_BT_RTC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Basic timer setup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Set ticker to 32768/(256*256)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if defined(__MSP430_HAS_BT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BTCTL = BT_fLCD_DIV64 | BT_fCLK2_DIV128 | BT_fCLK2_ACLK_DIV256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BTCTL = BT_fCLK2_DIV128 | BT_fCLK2_ACLK_DIV256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Enable the 1 second counter interrupt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E2 |= BTI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We want a real watchdog function, but it doesn't have to be fast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Use the longest timer - 1s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kick_watchdog();    /* Set the watchdog timer to exactly 1s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lse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E1 |= WDTIE;               /* Enable the WDT interrupt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LCDinit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ustom_lcd_init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if defined(LCD_INIT)  &amp;&amp;  defined(__MSP430_HAS_LCD4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LCDCTL = LCD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if defined(LCDACTL_INIT)  &amp;&amp;  defined(__MSP430_HAS_LCD_A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LCDACTL = LCDACTL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LCDAPCTL0 = LCDAPCTL0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LCDAPCTL1 = LCDAPCTL1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LCDAVCTL0 = LCDAVCTL0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LCDAVCTL1 = LCDAVCTL1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1OUT = P1OUT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1DIR = P1DIR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1SEL = P1SEL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2OUT = P2OUT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2DIR = P2DIR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2SEL = P2SEL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3OUT = P3OUT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3DIR = P3DIR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3SEL = P3SEL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4OUT = P4OUT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4DIR = P4DIR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4SEL = P4SEL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5OUT = P5OUT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5DIR = P5DIR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5SEL = P5SEL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6OUT = P6OUT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6DIR = P6DIR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6SEL = P6SEL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P7OUT_INI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7OUT = P7OUT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P7DIR_INI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7DIR = P7DIR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P7SEL_INI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7SEL = P7SEL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P8OUT_INI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8OUT = P8OUT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P8DIR_INI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8DIR = P8DIR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P8SEL_INI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8SEL = P8SEL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P9OUT_INI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9OUT = P9OUT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P9DIR_INI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9DIR = P9DIR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P9SEL_INI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9SEL = P9SEL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P10OUT_INI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10OUT = P10OUT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P10DIR_INI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10DIR = P10DIR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P10SEL_INI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10SEL = P10SEL_IN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IO_EXPANDER_SUPPORT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et_io_expander(0, 0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display_startup_message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__MSP430_HAS_DCO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Set up the DCO clock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BCSCTL1 |= (RSEL0 | RSEL1 | RSEL2); /* Select the highest nominal freq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BCSCTL2 |= DCOR;                    /* Select the external clock control resistor pin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DCOCTL = 0xFF;                      /* Select the highest speed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__MSP430_HAS_FLLPLUS__)  ||  defined(__MSP430_HAS_FLLPLUS_SMALL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FLL_CTL0 |= XCAP10PF;               /* Configure load caps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if defined(XT2OFF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FLL_CTL1 |= XT2OFF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CFI0 = FLLD_1;                     /* Freq = 1.024MHz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CFQCTL = 32 - 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FLL_CTL0 |= DCOPLUS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There seems no benefit in waiting for the FLL to settle at this point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amples_per_second = LIMP_SAMPLES_PER_10_SECONDS/1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defined(__MSP430_HAS_TA3__)  &amp;&amp;  defined(__MSP430_HAS_ADC12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Use timer A to control the ADC sampling interval, and the ADC on/off timing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TACCR0 determines the sample period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R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CR0 = (SAMPLE_PERIOD*LIMP_SAMPLING_RATIO) - 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CR1 = (SAMPLE_PERIOD*LIMP_SAMPLING_RATIO) - 3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CR2 = (SAMPLE_PERIOD*LIMP_SAMPLING_RATIO) - 4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CTL0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CTL1 = OUTMOD_3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TL = TACLR | MC_1 | TASSEL_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#if defined(__MSP430_HAS_TA3__)  &amp;&amp;  defined(__MSP430_HAS_SD16_3__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/* Use timer A to control the ADC sampling interval in limp mode.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/* CCR0 determines the sample period - 1024Hz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TAR = 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TACCR0 = 32 - 1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TACCTL0 = 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TACCTL1 = OUTMOD_3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TACTL = TACLR | MC_1 | TASSEL_1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disable_analog_front_end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if defined(__MSP430_HAS_UART0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Configure UART0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UCTL0 = CHAR;                       /* 8-bit character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9600 Rx doesn't work very well from 32768Hz. Use the fast clock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UTCTL0 = SSEL1;                     /* UCLK = SMCLK */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BR00 = 0x69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BR10 = 0x3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MCTL0 = 0x77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</w:rPr>
        <w:t>U0ME |= (UTXE0 | URXE0);            /* Enable USART0 TXD/RXD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U0IE |= URXIE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If you do not initially kick the Tx port the TXEPT bit is not set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XBUF0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if defined(__MSP430_HAS_UART1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Configure UART1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/UCTL1 = PENA | PEV;               /* 7-bit + even parity character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UCTL1 = CHAR;                       /* 8-bit character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/UCTL1 = PENA | PEV | CHAR;        /* 8-bit + even parity character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#if USART1_BAUD_RATE == 9600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9600 Rx doesn't work very well from 32768Hz. Use the fast clock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UTCTL1 = SSEL1;                     /* UCLK = SMCLK */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BR01 = 0x69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BR11 = 0x3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MCTL1 = 0x77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        </w:t>
      </w:r>
      <w:r>
        <w:rPr>
          <w:rFonts w:eastAsia="細明體;MingLiU" w:cs="細明體;MingLiU" w:ascii="細明體;MingLiU" w:hAnsi="細明體;MingLiU"/>
          <w:lang w:val="da-DK"/>
        </w:rPr>
        <w:t>#elif USART1_BAUD_RATE == 4800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TCTL1 = SSEL0;                     /* UCLK = ACLK */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BR01 = 6;                          /* 32k/4800 - 6.8266 */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BR11 = 0;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</w:rPr>
        <w:t>UMCTL1 = 0x6F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#elif USART1_BAUD_RATE == 2400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TCTL1 = SSEL0;                     /* UCLK = ACLK */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BR01 = 13;                         /* 32k/2400 - 13.653 */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BR11 = 0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MCTL1 = 0x6B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        </w:t>
      </w:r>
      <w:r>
        <w:rPr>
          <w:rFonts w:eastAsia="細明體;MingLiU" w:cs="細明體;MingLiU" w:ascii="細明體;MingLiU" w:hAnsi="細明體;MingLiU"/>
          <w:lang w:val="da-DK"/>
        </w:rPr>
        <w:t>#else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TCTL1 = SSEL0;                     /* UCLK = ACLK */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BR01 = 27;                         /* 32k/1200 - 27.307 */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BR11 = 0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UMCTL1 = 0x03;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  <w:lang w:val="da-DK"/>
        </w:rPr>
        <w:t xml:space="preserve">        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ME2 |= (UTXE1 | URXE1);            /* Enable USART1 TXD/RXD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E2 |= URXIE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If you do not initially kick the Tx port, the TXEPT bit is not set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XBUF1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Configure the IR receiver control line - we need to be able to power it down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in limp mode, to conserve current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disable_ir_receive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meter_status &amp;= ~(STATUS_REVERSED | STATUS_EARTHED | STATUS_PHASE_VOLTAGE_OK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lr_normal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lr_earthed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lr_reverse_current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lr_total_energy_pulse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lr_total_reactive_energy_pulse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lr_energy_pulse_indicator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/* Prime the DC estimates for quick settling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current.I_dc_estimate[0] = phase_nv-&gt;current.initial_dc_estimat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current.I_endstops = ENDSTOP_HITS_FOR_OVERLOA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current.I_dc_estimate[1] = phase_nv-&gt;current.initial_dc_estimat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V_dc_estimate[0] = phase_nv-&gt;initial_v_dc_estimat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V_dc_estimate[1] = phase_nv-&gt;initial_v_limp_dc_estimat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hase-&gt;V_endstops = ENDSTOP_HITS_FOR_OVERLOA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emperature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f (!check_rtc_sumcheck(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rtc.year = 7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rtc.month = 6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rtc.day = 1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rtc.hour = 12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rtc.minute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rtc.second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set_rtc_sumcheck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custom_initialisation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_EINT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if defined(__MSP430_HAS_SVS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 xml:space="preserve">/* Before we go to high speed we need to make sure the supply voltage is 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adequate. If there is an SVS we can use that. There should be no wait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at this point, since we should only have been woken up if the supply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is healthy. However, it seems better to be cautious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VSCTL |= (SVSON | 0x60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Wait for adequate voltage to run at full speed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while ((SVSCTL &amp; SVSOP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/* dummy loop */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The voltage should now be OK to run the CPU at full speed. Now it should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</w:t>
      </w:r>
      <w:r>
        <w:rPr>
          <w:rFonts w:eastAsia="細明體;MingLiU" w:cs="細明體;MingLiU" w:ascii="細明體;MingLiU" w:hAnsi="細明體;MingLiU"/>
        </w:rPr>
        <w:t>be OK to use the SVS as a reset source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VSCTL |= PORON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Take control of the EEPROM signals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if defined(__MSP430_HAS_FLLPLUS__)  ||  defined(__MSP430_HAS_FLLPLUS_SMALL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Speed up the clock to 8.388608MHz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CFI0 = FN_3 | FLLD_4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CFQCTL = 64 - 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0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    </w:t>
      </w:r>
      <w:r>
        <w:rPr>
          <w:rFonts w:eastAsia="細明體;MingLiU" w:cs="細明體;MingLiU" w:ascii="細明體;MingLiU" w:hAnsi="細明體;MingLiU"/>
          <w:lang w:val="da-DK"/>
        </w:rPr>
        <w:t>int i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    </w:t>
      </w:r>
      <w:r>
        <w:rPr>
          <w:rFonts w:eastAsia="細明體;MingLiU" w:cs="細明體;MingLiU" w:ascii="細明體;MingLiU" w:hAnsi="細明體;MingLiU"/>
          <w:lang w:val="da-DK"/>
        </w:rPr>
        <w:t>for (i = 0xFFFF;  i;  i--)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        </w:t>
      </w:r>
      <w:r>
        <w:rPr>
          <w:rFonts w:eastAsia="細明體;MingLiU" w:cs="細明體;MingLiU" w:ascii="細明體;MingLiU" w:hAnsi="細明體;MingLiU"/>
          <w:lang w:val="da-DK"/>
        </w:rPr>
        <w:t>_NOP()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    </w:t>
      </w:r>
      <w:r>
        <w:rPr>
          <w:rFonts w:eastAsia="細明體;MingLiU" w:cs="細明體;MingLiU" w:ascii="細明體;MingLiU" w:hAnsi="細明體;MingLiU"/>
          <w:lang w:val="da-DK"/>
        </w:rPr>
        <w:t>_BIS_SR(SCG0)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 xml:space="preserve">} 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SCFQCTL |= SCFQ_M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SCFI0 &amp;= ~0x03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SCFI1 &amp;= ~0x07;</w:t>
      </w:r>
    </w:p>
    <w:p>
      <w:pPr>
        <w:pStyle w:val="PlainText"/>
        <w:rPr>
          <w:rFonts w:ascii="細明體;MingLiU" w:hAnsi="細明體;MingLiU" w:eastAsia="細明體;MingLiU" w:cs="細明體;MingLiU"/>
          <w:lang w:val="da-DK"/>
        </w:rPr>
      </w:pPr>
      <w:r>
        <w:rPr>
          <w:rFonts w:eastAsia="細明體;MingLiU" w:cs="細明體;MingLiU" w:ascii="細明體;MingLiU" w:hAnsi="細明體;MingLiU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lang w:val="da-DK"/>
        </w:rPr>
        <w:t>SCFI1 += 8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There seems no benefit in waiting for the FLL to settle at this point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if defined(__MSP430_HAS_TA3__)  &amp;&amp;  defined(__MSP430_HAS_ADC12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Enable the TIMER_A0 interrupt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TL = TACLR | MC_1 | TASSEL_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CTL0 = CCI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kick_watchdog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switch_to_normal_mode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void switch_to_normal_mode(void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/* Switch to full speed, full power mode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  <w:lang w:val="da-DK"/>
        </w:rPr>
        <w:t>meter_status |= STATUS_PHASE_VOLTAGE_OK;</w:t>
      </w:r>
    </w:p>
    <w:p>
      <w:pPr>
        <w:pStyle w:val="PlainText"/>
        <w:rPr/>
      </w:pPr>
      <w:r>
        <w:rPr>
          <w:rFonts w:eastAsia="細明體;MingLiU" w:cs="細明體;MingLiU" w:ascii="細明體;MingLiU" w:hAnsi="細明體;MingLiU"/>
          <w:b/>
          <w:color w:val="0000FF"/>
          <w:lang w:val="da-DK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et_normal_indicato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#if defined(__MSP430_HAS_TA3__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/* Disable the TIMER_A0 interrupt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TACTL = 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TACCTL0 = 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</w:t>
      </w:r>
      <w:r>
        <w:rPr>
          <w:rFonts w:eastAsia="細明體;MingLiU" w:cs="細明體;MingLiU" w:ascii="細明體;MingLiU" w:hAnsi="細明體;MingLiU"/>
          <w:b/>
          <w:color w:val="0000FF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_DINT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init_analog_front_end_normal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amples_per_second = SAMPLES_PER_10_SECONDS/1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_EINT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enable_ir_receive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operating_mode = OPERATING_MODE_NORMAL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void switch_to_limp_mode(void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/* Switch to minimum consumption, current measurement only mode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meter_status &amp;= ~(STATUS_REVERSED | STATUS_PHASE_VOLTAGE_OK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clr_normal_indicato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clr_reverse_current_indicato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#if defined(__MSP430_HAS_TA3__)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/* Enable the TIMER_A0 interrupt */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TACTL = TACLR | MC_1 | TASSEL_1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TACCTL0 = CCIE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        </w:t>
      </w:r>
      <w:r>
        <w:rPr>
          <w:rFonts w:eastAsia="細明體;MingLiU" w:cs="細明體;MingLiU" w:ascii="細明體;MingLiU" w:hAnsi="細明體;MingLiU"/>
          <w:b/>
          <w:color w:val="0000FF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_DINT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init_analog_front_end_limp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samples_per_second = LIMP_SAMPLES_PER_10_SECONDS/10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disable_ir_receiver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_EINT()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 xml:space="preserve">    </w:t>
      </w:r>
      <w:r>
        <w:rPr>
          <w:rFonts w:eastAsia="細明體;MingLiU" w:cs="細明體;MingLiU" w:ascii="細明體;MingLiU" w:hAnsi="細明體;MingLiU"/>
          <w:b/>
          <w:color w:val="0000FF"/>
        </w:rPr>
        <w:t>operating_mode = OPERATING_MODE_LIMP;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  <w:b/>
          <w:b/>
          <w:color w:val="0000FF"/>
        </w:rPr>
      </w:pPr>
      <w:r>
        <w:rPr>
          <w:rFonts w:eastAsia="細明體;MingLiU" w:cs="細明體;MingLiU" w:ascii="細明體;MingLiU" w:hAnsi="細明體;MingLiU"/>
          <w:b/>
          <w:color w:val="0000FF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if defined(CORRECTED_RTC_SUPPORT)  &amp;&amp;  defined(__MSP430_HAS_TA3__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int32_t assess_rtc_speed(void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32_t perio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uint16_t this_captur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uint16_t last_captur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uint16_t step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32_t counter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nt lim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The fast clock should be an exact multiple of the crystal clock, once the FLL has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settled. If we capture many cycles of an accurate external 32768Hz clock, using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imer A (or B), we can measure the speed difference between the MSP430's crystal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and the external clock in a reasonable time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The SM clock should be running at 244*32768Hz at this time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_DINT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/* Change timer A to running fast, and sampling the external 32768Hz reference.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2SEL |= BIT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CR0 = 0xFFFF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CTL0 = CAP | CCIS_0 | CM_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CTL2 = CAP | CCIS_0 | CM_1 | SCS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TL = TACLR | MC_2 | TASSEL_2;    /* start TIMER_A up mode, SMCLK as input clock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eriod = 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last_capture = TACCR2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limit = -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CTL2 &amp;= ~CCIFG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for (counter = 0;  counter &lt; 32768*5 + 1;  counter++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limit = 100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while (!(TACCTL2 &amp; CCIFG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--limit &lt;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break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limit &lt;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break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ACCTL2 &amp;= ~CCIFG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this_capture = TACCR2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step = this_capture - last_captur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last_capture = this_captur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/* Skip the first sample, as it will be meaningless */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if (counter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if 0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if (step &lt; (244 - 5)  ||  step &gt; (244 + 5)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{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limit = -2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</w:t>
      </w:r>
      <w:r>
        <w:rPr>
          <w:rFonts w:eastAsia="細明體;MingLiU" w:cs="細明體;MingLiU" w:ascii="細明體;MingLiU" w:hAnsi="細明體;MingLiU"/>
        </w:rPr>
        <w:t>break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</w:t>
      </w:r>
      <w:r>
        <w:rPr>
          <w:rFonts w:eastAsia="細明體;MingLiU" w:cs="細明體;MingLiU" w:ascii="細明體;MingLiU" w:hAnsi="細明體;MingLiU"/>
        </w:rPr>
        <w:t>period += step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kick_watchdog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if (limit &lt;= 0)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</w:t>
      </w:r>
      <w:r>
        <w:rPr>
          <w:rFonts w:eastAsia="細明體;MingLiU" w:cs="細明體;MingLiU" w:ascii="細明體;MingLiU" w:hAnsi="細明體;MingLiU"/>
        </w:rPr>
        <w:t>period = limit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TL = TACLR | MC_1 | TASSEL_1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TACCTL0 = CCIE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P2SEL &amp;= ~BIT0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_EINT()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eastAsia="細明體;MingLiU" w:cs="細明體;MingLiU" w:ascii="細明體;MingLiU" w:hAnsi="細明體;MingLiU"/>
        </w:rPr>
        <w:t>return  period;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#endif</w:t>
      </w:r>
    </w:p>
    <w:p>
      <w:pPr>
        <w:pStyle w:val="PlainText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22:00Z</dcterms:created>
  <dc:creator>admin</dc:creator>
  <dc:description/>
  <cp:keywords/>
  <dc:language>en-US</dc:language>
  <cp:lastModifiedBy>admin</cp:lastModifiedBy>
  <dcterms:modified xsi:type="dcterms:W3CDTF">2008-03-07T07:23:00Z</dcterms:modified>
  <cp:revision>3</cp:revision>
  <dc:subject/>
  <dc:title>//--------------------------------------------------------------------------</dc:title>
</cp:coreProperties>
</file>