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62899975"/>
            <w:bookmarkStart w:id="1" w:name="__Fieldmark__0_262899975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62899975"/>
            <w:bookmarkStart w:id="3" w:name="__Fieldmark__1_262899975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62899975"/>
            <w:bookmarkStart w:id="5" w:name="__Fieldmark__2_262899975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62899975"/>
            <w:bookmarkStart w:id="7" w:name="__Fieldmark__3_262899975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62899975"/>
            <w:bookmarkStart w:id="9" w:name="__Fieldmark__4_262899975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62899975"/>
            <w:bookmarkStart w:id="11" w:name="__Fieldmark__5_262899975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62899975"/>
            <w:bookmarkStart w:id="13" w:name="__Fieldmark__6_262899975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62899975"/>
            <w:bookmarkStart w:id="15" w:name="__Fieldmark__7_262899975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62899975"/>
            <w:bookmarkStart w:id="17" w:name="__Fieldmark__8_262899975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62899975"/>
            <w:bookmarkStart w:id="19" w:name="__Fieldmark__9_262899975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62899975"/>
            <w:bookmarkStart w:id="21" w:name="__Fieldmark__10_262899975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62899975"/>
            <w:bookmarkStart w:id="23" w:name="__Fieldmark__11_262899975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62899975"/>
            <w:bookmarkStart w:id="25" w:name="__Fieldmark__12_262899975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62899975"/>
            <w:bookmarkStart w:id="27" w:name="__Fieldmark__13_262899975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62899975"/>
            <w:bookmarkStart w:id="29" w:name="__Fieldmark__14_262899975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62899975"/>
            <w:bookmarkStart w:id="31" w:name="__Fieldmark__15_262899975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62899975"/>
            <w:bookmarkStart w:id="33" w:name="__Fieldmark__16_262899975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62899975"/>
            <w:bookmarkStart w:id="35" w:name="__Fieldmark__17_262899975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262899975"/>
            <w:bookmarkStart w:id="37" w:name="__Fieldmark__18_262899975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262899975"/>
            <w:bookmarkStart w:id="39" w:name="__Fieldmark__19_262899975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262899975"/>
            <w:bookmarkStart w:id="41" w:name="__Fieldmark__20_262899975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262899975"/>
            <w:bookmarkStart w:id="43" w:name="__Fieldmark__21_262899975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262899975"/>
            <w:bookmarkStart w:id="45" w:name="__Fieldmark__22_262899975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262899975"/>
            <w:bookmarkStart w:id="47" w:name="__Fieldmark__23_262899975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262899975"/>
            <w:bookmarkStart w:id="49" w:name="__Fieldmark__24_262899975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262899975"/>
            <w:bookmarkStart w:id="51" w:name="__Fieldmark__25_262899975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262899975"/>
            <w:bookmarkStart w:id="53" w:name="__Fieldmark__26_262899975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262899975"/>
            <w:bookmarkStart w:id="55" w:name="__Fieldmark__27_262899975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262899975"/>
            <w:bookmarkStart w:id="57" w:name="__Fieldmark__28_262899975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262899975"/>
            <w:bookmarkStart w:id="59" w:name="__Fieldmark__29_262899975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62899975"/>
            <w:bookmarkStart w:id="61" w:name="__Fieldmark__30_262899975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62899975"/>
            <w:bookmarkStart w:id="63" w:name="__Fieldmark__31_262899975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62899975"/>
            <w:bookmarkStart w:id="65" w:name="__Fieldmark__32_262899975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62899975"/>
            <w:bookmarkStart w:id="67" w:name="__Fieldmark__33_262899975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62899975"/>
            <w:bookmarkStart w:id="69" w:name="__Fieldmark__34_262899975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62899975"/>
            <w:bookmarkStart w:id="71" w:name="__Fieldmark__35_262899975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62899975"/>
            <w:bookmarkStart w:id="73" w:name="__Fieldmark__36_262899975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62899975"/>
            <w:bookmarkStart w:id="75" w:name="__Fieldmark__37_262899975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62899975"/>
            <w:bookmarkStart w:id="77" w:name="__Fieldmark__38_262899975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62899975"/>
            <w:bookmarkStart w:id="79" w:name="__Fieldmark__39_262899975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62899975"/>
            <w:bookmarkStart w:id="81" w:name="__Fieldmark__40_262899975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262899975"/>
            <w:bookmarkStart w:id="83" w:name="__Fieldmark__41_262899975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262899975"/>
            <w:bookmarkStart w:id="85" w:name="__Fieldmark__42_262899975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