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99206581"/>
            <w:bookmarkStart w:id="1" w:name="__Fieldmark__0_49920658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499206581"/>
            <w:bookmarkStart w:id="3" w:name="__Fieldmark__1_499206581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499206581"/>
            <w:bookmarkStart w:id="5" w:name="__Fieldmark__2_499206581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499206581"/>
            <w:bookmarkStart w:id="7" w:name="__Fieldmark__3_499206581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499206581"/>
            <w:bookmarkStart w:id="9" w:name="__Fieldmark__4_499206581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499206581"/>
            <w:bookmarkStart w:id="11" w:name="__Fieldmark__5_499206581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499206581"/>
            <w:bookmarkStart w:id="13" w:name="__Fieldmark__6_49920658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499206581"/>
            <w:bookmarkStart w:id="15" w:name="__Fieldmark__7_499206581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499206581"/>
            <w:bookmarkStart w:id="17" w:name="__Fieldmark__8_49920658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499206581"/>
            <w:bookmarkStart w:id="19" w:name="__Fieldmark__9_499206581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499206581"/>
            <w:bookmarkStart w:id="21" w:name="__Fieldmark__10_49920658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499206581"/>
            <w:bookmarkStart w:id="23" w:name="__Fieldmark__11_499206581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499206581"/>
            <w:bookmarkStart w:id="25" w:name="__Fieldmark__12_499206581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499206581"/>
            <w:bookmarkStart w:id="27" w:name="__Fieldmark__13_499206581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499206581"/>
            <w:bookmarkStart w:id="29" w:name="__Fieldmark__14_499206581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499206581"/>
            <w:bookmarkStart w:id="31" w:name="__Fieldmark__15_499206581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499206581"/>
            <w:bookmarkStart w:id="33" w:name="__Fieldmark__16_499206581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499206581"/>
            <w:bookmarkStart w:id="35" w:name="__Fieldmark__17_499206581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499206581"/>
            <w:bookmarkStart w:id="37" w:name="__Fieldmark__18_499206581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499206581"/>
            <w:bookmarkStart w:id="39" w:name="__Fieldmark__19_499206581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499206581"/>
            <w:bookmarkStart w:id="41" w:name="__Fieldmark__20_499206581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499206581"/>
            <w:bookmarkStart w:id="43" w:name="__Fieldmark__21_499206581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499206581"/>
            <w:bookmarkStart w:id="45" w:name="__Fieldmark__22_499206581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499206581"/>
            <w:bookmarkStart w:id="47" w:name="__Fieldmark__23_499206581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499206581"/>
            <w:bookmarkStart w:id="49" w:name="__Fieldmark__24_499206581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499206581"/>
            <w:bookmarkStart w:id="51" w:name="__Fieldmark__25_499206581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499206581"/>
            <w:bookmarkStart w:id="53" w:name="__Fieldmark__26_499206581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499206581"/>
            <w:bookmarkStart w:id="55" w:name="__Fieldmark__27_499206581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499206581"/>
            <w:bookmarkStart w:id="57" w:name="__Fieldmark__28_499206581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499206581"/>
            <w:bookmarkStart w:id="59" w:name="__Fieldmark__29_499206581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