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950163507"/>
            <w:bookmarkStart w:id="1" w:name="__Fieldmark__0_95016350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950163507"/>
            <w:bookmarkStart w:id="3" w:name="__Fieldmark__1_950163507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950163507"/>
            <w:bookmarkStart w:id="5" w:name="__Fieldmark__2_950163507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950163507"/>
            <w:bookmarkStart w:id="7" w:name="__Fieldmark__3_950163507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950163507"/>
            <w:bookmarkStart w:id="9" w:name="__Fieldmark__4_950163507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950163507"/>
            <w:bookmarkStart w:id="11" w:name="__Fieldmark__5_950163507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950163507"/>
            <w:bookmarkStart w:id="13" w:name="__Fieldmark__6_95016350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950163507"/>
            <w:bookmarkStart w:id="15" w:name="__Fieldmark__7_950163507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950163507"/>
            <w:bookmarkStart w:id="17" w:name="__Fieldmark__8_95016350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950163507"/>
            <w:bookmarkStart w:id="19" w:name="__Fieldmark__9_950163507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950163507"/>
            <w:bookmarkStart w:id="21" w:name="__Fieldmark__10_95016350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950163507"/>
            <w:bookmarkStart w:id="23" w:name="__Fieldmark__11_950163507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950163507"/>
            <w:bookmarkStart w:id="25" w:name="__Fieldmark__12_950163507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950163507"/>
            <w:bookmarkStart w:id="27" w:name="__Fieldmark__13_950163507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950163507"/>
            <w:bookmarkStart w:id="29" w:name="__Fieldmark__14_950163507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950163507"/>
            <w:bookmarkStart w:id="31" w:name="__Fieldmark__15_950163507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950163507"/>
            <w:bookmarkStart w:id="33" w:name="__Fieldmark__16_950163507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950163507"/>
            <w:bookmarkStart w:id="35" w:name="__Fieldmark__17_950163507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950163507"/>
            <w:bookmarkStart w:id="37" w:name="__Fieldmark__18_950163507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950163507"/>
            <w:bookmarkStart w:id="39" w:name="__Fieldmark__19_950163507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950163507"/>
            <w:bookmarkStart w:id="41" w:name="__Fieldmark__20_950163507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950163507"/>
            <w:bookmarkStart w:id="43" w:name="__Fieldmark__21_950163507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950163507"/>
            <w:bookmarkStart w:id="45" w:name="__Fieldmark__22_950163507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950163507"/>
            <w:bookmarkStart w:id="47" w:name="__Fieldmark__23_950163507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950163507"/>
            <w:bookmarkStart w:id="49" w:name="__Fieldmark__24_950163507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950163507"/>
            <w:bookmarkStart w:id="51" w:name="__Fieldmark__25_950163507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950163507"/>
            <w:bookmarkStart w:id="53" w:name="__Fieldmark__26_950163507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950163507"/>
            <w:bookmarkStart w:id="55" w:name="__Fieldmark__27_950163507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950163507"/>
            <w:bookmarkStart w:id="57" w:name="__Fieldmark__28_950163507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950163507"/>
            <w:bookmarkStart w:id="59" w:name="__Fieldmark__29_950163507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