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157391906"/>
            <w:bookmarkStart w:id="1" w:name="__Fieldmark__0_4157391906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157391906"/>
            <w:bookmarkStart w:id="3" w:name="__Fieldmark__1_4157391906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157391906"/>
            <w:bookmarkStart w:id="5" w:name="__Fieldmark__2_415739190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157391906"/>
            <w:bookmarkStart w:id="7" w:name="__Fieldmark__3_415739190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157391906"/>
            <w:bookmarkStart w:id="9" w:name="__Fieldmark__4_415739190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157391906"/>
            <w:bookmarkStart w:id="11" w:name="__Fieldmark__5_415739190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157391906"/>
            <w:bookmarkStart w:id="13" w:name="__Fieldmark__6_415739190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157391906"/>
            <w:bookmarkStart w:id="15" w:name="__Fieldmark__7_415739190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157391906"/>
            <w:bookmarkStart w:id="17" w:name="__Fieldmark__8_415739190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157391906"/>
            <w:bookmarkStart w:id="19" w:name="__Fieldmark__9_415739190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157391906"/>
            <w:bookmarkStart w:id="21" w:name="__Fieldmark__10_415739190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4157391906"/>
            <w:bookmarkStart w:id="23" w:name="__Fieldmark__11_415739190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4157391906"/>
            <w:bookmarkStart w:id="25" w:name="__Fieldmark__12_415739190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157391906"/>
            <w:bookmarkStart w:id="27" w:name="__Fieldmark__13_415739190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157391906"/>
            <w:bookmarkStart w:id="29" w:name="__Fieldmark__14_415739190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157391906"/>
            <w:bookmarkStart w:id="31" w:name="__Fieldmark__15_415739190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4157391906"/>
            <w:bookmarkStart w:id="33" w:name="__Fieldmark__16_415739190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4157391906"/>
            <w:bookmarkStart w:id="35" w:name="__Fieldmark__17_415739190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4157391906"/>
            <w:bookmarkStart w:id="37" w:name="__Fieldmark__18_415739190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4157391906"/>
            <w:bookmarkStart w:id="39" w:name="__Fieldmark__19_415739190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4157391906"/>
            <w:bookmarkStart w:id="41" w:name="__Fieldmark__20_415739190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4157391906"/>
            <w:bookmarkStart w:id="43" w:name="__Fieldmark__21_415739190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4157391906"/>
            <w:bookmarkStart w:id="45" w:name="__Fieldmark__22_415739190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4157391906"/>
            <w:bookmarkStart w:id="47" w:name="__Fieldmark__23_415739190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4157391906"/>
            <w:bookmarkStart w:id="49" w:name="__Fieldmark__24_415739190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4157391906"/>
            <w:bookmarkStart w:id="51" w:name="__Fieldmark__25_415739190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4157391906"/>
            <w:bookmarkStart w:id="53" w:name="__Fieldmark__26_415739190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4157391906"/>
            <w:bookmarkStart w:id="55" w:name="__Fieldmark__27_415739190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4157391906"/>
            <w:bookmarkStart w:id="57" w:name="__Fieldmark__28_415739190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4157391906"/>
            <w:bookmarkStart w:id="59" w:name="__Fieldmark__29_415739190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4157391906"/>
            <w:bookmarkStart w:id="61" w:name="__Fieldmark__30_415739190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4157391906"/>
            <w:bookmarkStart w:id="63" w:name="__Fieldmark__31_415739190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4157391906"/>
            <w:bookmarkStart w:id="65" w:name="__Fieldmark__32_415739190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4157391906"/>
            <w:bookmarkStart w:id="67" w:name="__Fieldmark__33_415739190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4157391906"/>
            <w:bookmarkStart w:id="69" w:name="__Fieldmark__34_415739190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4157391906"/>
            <w:bookmarkStart w:id="71" w:name="__Fieldmark__35_415739190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4157391906"/>
            <w:bookmarkStart w:id="73" w:name="__Fieldmark__36_415739190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4157391906"/>
            <w:bookmarkStart w:id="75" w:name="__Fieldmark__37_415739190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4157391906"/>
            <w:bookmarkStart w:id="77" w:name="__Fieldmark__38_415739190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4157391906"/>
            <w:bookmarkStart w:id="79" w:name="__Fieldmark__39_415739190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4157391906"/>
            <w:bookmarkStart w:id="81" w:name="__Fieldmark__40_415739190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4157391906"/>
            <w:bookmarkStart w:id="83" w:name="__Fieldmark__41_415739190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4157391906"/>
            <w:bookmarkStart w:id="85" w:name="__Fieldmark__42_415739190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