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QSS 024-018 Compliance Checklist</w:t>
        <w:br/>
        <w:t xml:space="preserve">Hardware Regulatory Compliance and Safety Tracking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7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NG. Name_</w:t>
      </w:r>
      <w:r>
        <w:rPr>
          <w:b/>
          <w:sz w:val="24"/>
          <w:szCs w:val="24"/>
          <w:u w:val="single"/>
        </w:rPr>
        <w:t>Ben Uhing</w:t>
      </w:r>
      <w:r>
        <w:rPr>
          <w:b/>
          <w:sz w:val="24"/>
          <w:szCs w:val="24"/>
        </w:rPr>
        <w:t>___________    AID__</w:t>
      </w:r>
      <w:r>
        <w:rPr>
          <w:b/>
          <w:sz w:val="24"/>
          <w:szCs w:val="24"/>
          <w:u w:val="single"/>
        </w:rPr>
        <w:t>a0225096</w:t>
      </w:r>
      <w:r>
        <w:rPr>
          <w:b/>
          <w:sz w:val="24"/>
          <w:szCs w:val="24"/>
        </w:rPr>
        <w:t>________ Project Number__</w:t>
      </w:r>
      <w:r>
        <w:rPr>
          <w:b/>
          <w:sz w:val="24"/>
          <w:szCs w:val="24"/>
          <w:u w:val="single"/>
        </w:rPr>
        <w:t>DLP041</w:t>
      </w:r>
      <w:r>
        <w:rPr>
          <w:b/>
          <w:sz w:val="24"/>
          <w:szCs w:val="24"/>
        </w:rPr>
        <w:t>____</w:t>
      </w:r>
    </w:p>
    <w:p>
      <w:pPr>
        <w:pStyle w:val="Normal"/>
        <w:ind w:left="-27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70" w:hanging="0"/>
        <w:rPr/>
      </w:pPr>
      <w:r>
        <w:rPr>
          <w:b/>
          <w:sz w:val="24"/>
          <w:szCs w:val="24"/>
        </w:rPr>
        <w:t>Reviewer____</w:t>
      </w:r>
      <w:r>
        <w:rPr>
          <w:b/>
          <w:sz w:val="24"/>
          <w:szCs w:val="24"/>
          <w:u w:val="single"/>
        </w:rPr>
        <w:t>Ben Uhing</w:t>
      </w:r>
      <w:r>
        <w:rPr>
          <w:b/>
          <w:sz w:val="24"/>
          <w:szCs w:val="24"/>
        </w:rPr>
        <w:t>___________   Date ___</w:t>
      </w:r>
      <w:r>
        <w:rPr>
          <w:b/>
          <w:sz w:val="24"/>
          <w:szCs w:val="24"/>
          <w:u w:val="single"/>
        </w:rPr>
        <w:t>5/26/2020</w:t>
      </w:r>
      <w:r>
        <w:rPr>
          <w:b/>
          <w:sz w:val="24"/>
          <w:szCs w:val="24"/>
        </w:rPr>
        <w:t>____</w:t>
      </w:r>
    </w:p>
    <w:p>
      <w:pPr>
        <w:pStyle w:val="Normal"/>
        <w:ind w:left="-27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70" w:hanging="0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>Orderable Part Number if Applicable ____</w:t>
      </w:r>
      <w:r>
        <w:rPr>
          <w:b/>
          <w:sz w:val="24"/>
          <w:szCs w:val="24"/>
          <w:u w:val="single"/>
        </w:rPr>
        <w:t>DLPLCR67EVM</w:t>
      </w:r>
      <w:r>
        <w:rPr>
          <w:b/>
          <w:sz w:val="24"/>
          <w:szCs w:val="24"/>
        </w:rPr>
        <w:t>_____</w:t>
      </w:r>
    </w:p>
    <w:p>
      <w:pPr>
        <w:pStyle w:val="Normal"/>
        <w:ind w:left="-270" w:hanging="0"/>
        <w:rPr>
          <w:b/>
          <w:b/>
        </w:rPr>
      </w:pPr>
      <w:r>
        <w:rPr/>
        <w:t>EVM orderable number as marked on printed wiring board, shipping label, user manual, DoC, etc.  This must match the exact orderable/SAP based number.</w:t>
      </w:r>
    </w:p>
    <w:p>
      <w:pPr>
        <w:pStyle w:val="Normal"/>
        <w:ind w:left="-27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-270" w:hanging="0"/>
        <w:rPr>
          <w:b/>
          <w:b/>
        </w:rPr>
      </w:pPr>
      <w:r>
        <w:rPr>
          <w:b/>
        </w:rPr>
        <w:t>This document summarizes the checks needed for final approval before you ship hardware.</w:t>
      </w:r>
    </w:p>
    <w:p>
      <w:pPr>
        <w:pStyle w:val="Normal"/>
        <w:ind w:left="-270"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-270" w:hanging="0"/>
        <w:rPr>
          <w:sz w:val="18"/>
          <w:szCs w:val="22"/>
        </w:rPr>
      </w:pPr>
      <w:r>
        <w:rPr>
          <w:b/>
          <w:sz w:val="22"/>
          <w:szCs w:val="22"/>
        </w:rPr>
        <w:t xml:space="preserve">Instructions:  </w:t>
      </w:r>
      <w:r>
        <w:rPr/>
        <w:t xml:space="preserve">If you are at the beginning of board development, follow the </w:t>
      </w:r>
      <w:hyperlink r:id="rId2">
        <w:r>
          <w:rPr>
            <w:rStyle w:val="InternetLink"/>
          </w:rPr>
          <w:t>How-To Guidelines</w:t>
        </w:r>
      </w:hyperlink>
      <w:r>
        <w:rPr/>
        <w:t xml:space="preserve">, which contain specific requirements for each category. All checks below must be completed with no blanks per </w:t>
      </w:r>
      <w:hyperlink r:id="rId3">
        <w:r>
          <w:rPr>
            <w:rStyle w:val="InternetLink"/>
          </w:rPr>
          <w:t>QSS 024-018</w:t>
        </w:r>
      </w:hyperlink>
      <w:r>
        <w:rPr/>
        <w:t xml:space="preserve">.  Please contact the </w:t>
      </w:r>
      <w:hyperlink r:id="rId4">
        <w:r>
          <w:rPr>
            <w:rStyle w:val="InternetLink"/>
          </w:rPr>
          <w:t>PRSC</w:t>
        </w:r>
      </w:hyperlink>
      <w:r>
        <w:rPr/>
        <w:t xml:space="preserve"> for any questions.  </w:t>
      </w:r>
      <w:r>
        <w:rPr>
          <w:b/>
          <w:u w:val="single"/>
        </w:rPr>
        <w:t>All</w:t>
      </w:r>
      <w:r>
        <w:rPr>
          <w:b/>
        </w:rPr>
        <w:t xml:space="preserve"> assessments, approvals and waivers per QSS must be stored in respective product folder (Galileo).  For Hardware releasing that is orderable, the assessments will also be archived on CDDS</w:t>
      </w:r>
      <w:r>
        <w:rPr>
          <w:sz w:val="22"/>
          <w:szCs w:val="22"/>
        </w:rPr>
        <w:t xml:space="preserve">.  </w:t>
        <w:br/>
      </w:r>
    </w:p>
    <w:p>
      <w:pPr>
        <w:pStyle w:val="Normal"/>
        <w:ind w:left="-270" w:hanging="0"/>
        <w:rPr>
          <w:sz w:val="18"/>
          <w:szCs w:val="22"/>
        </w:rPr>
      </w:pPr>
      <w:r>
        <w:rPr>
          <w:sz w:val="18"/>
          <w:szCs w:val="22"/>
        </w:rPr>
      </w:r>
    </w:p>
    <w:tbl>
      <w:tblPr>
        <w:tblW w:w="10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990"/>
        <w:gridCol w:w="1440"/>
        <w:gridCol w:w="3960"/>
        <w:gridCol w:w="3669"/>
      </w:tblGrid>
      <w:tr>
        <w:trPr>
          <w:trHeight w:val="424" w:hRule="atLeast"/>
        </w:trPr>
        <w:tc>
          <w:tcPr>
            <w:tcW w:w="31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uideline Checks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finition</w:t>
            </w:r>
          </w:p>
        </w:tc>
        <w:tc>
          <w:tcPr>
            <w:tcW w:w="36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quired Actions</w:t>
            </w:r>
          </w:p>
        </w:tc>
      </w:tr>
      <w:tr>
        <w:trPr>
          <w:trHeight w:val="370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0" w:name="__Fieldmark__0_2895911256"/>
            <w:bookmarkStart w:id="1" w:name="__Fieldmark__0_2895911256"/>
            <w:bookmarkEnd w:id="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HS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es = Meets RoHS requirements</w:t>
            </w:r>
          </w:p>
        </w:tc>
        <w:tc>
          <w:tcPr>
            <w:tcW w:w="366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1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DoC is complete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 xml:space="preserve">Final BOM compliance/exemption documents stored in </w:t>
            </w:r>
            <w:hyperlink r:id="rId5">
              <w:r>
                <w:rPr>
                  <w:rStyle w:val="InternetLink"/>
                </w:rPr>
                <w:t>HWBOM</w:t>
              </w:r>
            </w:hyperlink>
          </w:p>
        </w:tc>
      </w:tr>
      <w:tr>
        <w:trPr>
          <w:trHeight w:val="709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" w:name="__Fieldmark__1_2895911256"/>
            <w:bookmarkStart w:id="3" w:name="__Fieldmark__1_2895911256"/>
            <w:bookmarkEnd w:id="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HS Exempt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</w:rPr>
            </w:pPr>
            <w:r>
              <w:rPr>
                <w:b/>
                <w:strike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Hs exempt = RoHS exemption is documented in HWBOM</w:t>
            </w:r>
          </w:p>
        </w:tc>
        <w:tc>
          <w:tcPr>
            <w:tcW w:w="366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9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" w:name="__Fieldmark__2_2895911256"/>
            <w:bookmarkStart w:id="5" w:name="__Fieldmark__2_2895911256"/>
            <w:bookmarkEnd w:id="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HW is  an electronic assembly of a TI Designs reference design where the reference design was published  before July 1, 2017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3_2895911256"/>
            <w:bookmarkStart w:id="7" w:name="__Fieldmark__3_2895911256"/>
            <w:bookmarkEnd w:id="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ived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aived = Not RoHS compliant or exempt, but approval and waiver obtained from PRSC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Approval and waiver from Product Stewardship team obtained and stored in product folder</w:t>
            </w:r>
          </w:p>
        </w:tc>
      </w:tr>
      <w:tr>
        <w:trPr>
          <w:trHeight w:val="784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" w:name="__Fieldmark__4_2895911256"/>
            <w:bookmarkStart w:id="9" w:name="__Fieldmark__4_2895911256"/>
            <w:bookmarkEnd w:id="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ACH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es = Components are REACH compliant</w:t>
            </w:r>
          </w:p>
        </w:tc>
        <w:tc>
          <w:tcPr>
            <w:tcW w:w="36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2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 xml:space="preserve">Final compliance documents are stored in </w:t>
            </w:r>
            <w:hyperlink r:id="rId6">
              <w:r>
                <w:rPr>
                  <w:rStyle w:val="InternetLink"/>
                </w:rPr>
                <w:t>HWBOM</w:t>
              </w:r>
            </w:hyperlink>
          </w:p>
        </w:tc>
      </w:tr>
      <w:tr>
        <w:trPr>
          <w:trHeight w:val="106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5_2895911256"/>
            <w:bookmarkStart w:id="11" w:name="__Fieldmark__5_2895911256"/>
            <w:bookmarkEnd w:id="1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/A = HW is an electronic assembly of a TI Design reference design where the reference design was published before </w:t>
              <w:br/>
              <w:t xml:space="preserve">July 1, 2017  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23" w:hanging="0"/>
              <w:rPr/>
            </w:pPr>
            <w:r>
              <w:rPr/>
            </w:r>
          </w:p>
        </w:tc>
      </w:tr>
      <w:tr>
        <w:trPr>
          <w:trHeight w:val="59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6_2895911256"/>
            <w:bookmarkStart w:id="13" w:name="__Fieldmark__6_2895911256"/>
            <w:bookmarkEnd w:id="1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ived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aived = Not REACH compliant, but approval and waiver obtained from PRSC  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Approval and waiver from PRSC obtained and stored in product folder</w:t>
            </w:r>
          </w:p>
        </w:tc>
      </w:tr>
      <w:tr>
        <w:trPr>
          <w:trHeight w:val="604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4" w:name="__Fieldmark__7_2895911256"/>
            <w:bookmarkStart w:id="15" w:name="__Fieldmark__7_2895911256"/>
            <w:bookmarkEnd w:id="1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EEE/ Packing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es = HW is shipping on or after August 15, 2018</w:t>
            </w:r>
          </w:p>
        </w:tc>
        <w:tc>
          <w:tcPr>
            <w:tcW w:w="36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3</w:t>
            </w:r>
          </w:p>
        </w:tc>
      </w:tr>
      <w:tr>
        <w:trPr>
          <w:trHeight w:val="619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6" w:name="__Fieldmark__8_2895911256"/>
            <w:bookmarkStart w:id="17" w:name="__Fieldmark__8_2895911256"/>
            <w:bookmarkEnd w:id="1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/A = HW will not be shipping after August 15, 2018 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</w:tbl>
    <w:p>
      <w:pPr>
        <w:pStyle w:val="Normal"/>
        <w:rPr>
          <w:sz w:val="12"/>
          <w:szCs w:val="22"/>
        </w:rPr>
      </w:pPr>
      <w:r>
        <w:rPr>
          <w:sz w:val="12"/>
          <w:szCs w:val="22"/>
        </w:rPr>
      </w:r>
    </w:p>
    <w:p>
      <w:pPr>
        <w:pStyle w:val="Normal"/>
        <w:rPr>
          <w:sz w:val="12"/>
          <w:szCs w:val="22"/>
        </w:rPr>
      </w:pPr>
      <w:r>
        <w:rPr>
          <w:sz w:val="12"/>
          <w:szCs w:val="22"/>
        </w:rPr>
      </w:r>
      <w:r>
        <w:br w:type="page"/>
      </w:r>
    </w:p>
    <w:p>
      <w:pPr>
        <w:pStyle w:val="Normal"/>
        <w:ind w:left="-270" w:hanging="0"/>
        <w:rPr>
          <w:sz w:val="18"/>
          <w:szCs w:val="22"/>
        </w:rPr>
      </w:pPr>
      <w:r>
        <w:rPr>
          <w:sz w:val="18"/>
          <w:szCs w:val="22"/>
        </w:rPr>
      </w:r>
    </w:p>
    <w:tbl>
      <w:tblPr>
        <w:tblW w:w="107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044"/>
        <w:gridCol w:w="1476"/>
        <w:gridCol w:w="3780"/>
        <w:gridCol w:w="3723"/>
      </w:tblGrid>
      <w:tr>
        <w:trPr>
          <w:trHeight w:val="419" w:hRule="atLeast"/>
        </w:trPr>
        <w:tc>
          <w:tcPr>
            <w:tcW w:w="325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Guideline Checks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finition</w:t>
            </w:r>
          </w:p>
        </w:tc>
        <w:tc>
          <w:tcPr>
            <w:tcW w:w="3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quired Actions</w:t>
            </w:r>
          </w:p>
        </w:tc>
      </w:tr>
      <w:tr>
        <w:trPr>
          <w:trHeight w:val="779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" w:name="__Fieldmark__9_2895911256"/>
            <w:bookmarkStart w:id="19" w:name="__Fieldmark__9_2895911256"/>
            <w:bookmarkEnd w:id="1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7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igh Voltage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Design has voltages </w:t>
            </w:r>
            <w:r>
              <w:rPr>
                <w:u w:val="single"/>
              </w:rPr>
              <w:t>&gt;</w:t>
            </w:r>
            <w:r>
              <w:rPr/>
              <w:t xml:space="preserve"> 50Vrms or 75Vdc</w:t>
            </w:r>
          </w:p>
        </w:tc>
        <w:tc>
          <w:tcPr>
            <w:tcW w:w="37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4A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hyperlink r:id="rId7">
              <w:r>
                <w:rPr>
                  <w:rStyle w:val="InternetLink"/>
                </w:rPr>
                <w:t>HV Assessment Form</w:t>
              </w:r>
            </w:hyperlink>
            <w:r>
              <w:rPr/>
              <w:t xml:space="preserve"> approved by PRSC and stored in product folder</w:t>
            </w:r>
          </w:p>
        </w:tc>
      </w:tr>
      <w:tr>
        <w:trPr>
          <w:trHeight w:val="353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0" w:name="__Fieldmark__10_2895911256"/>
            <w:bookmarkStart w:id="21" w:name="__Fieldmark__10_2895911256"/>
            <w:bookmarkEnd w:id="2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HV is NOT present on design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23" w:hanging="270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1040" w:hRule="atLeast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2" w:name="__Fieldmark__11_2895911256"/>
            <w:bookmarkStart w:id="23" w:name="__Fieldmark__11_2895911256"/>
            <w:bookmarkEnd w:id="2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y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Design contains a LASER or high-powered LEDs that could be Eye hazards 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4B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hyperlink r:id="rId8">
              <w:r>
                <w:rPr>
                  <w:rStyle w:val="InternetLink"/>
                </w:rPr>
                <w:t>Eye Safety Assessment- Laser</w:t>
              </w:r>
            </w:hyperlink>
            <w:r>
              <w:rPr/>
              <w:t xml:space="preserve"> and/or </w:t>
            </w:r>
            <w:hyperlink r:id="rId9">
              <w:r>
                <w:rPr>
                  <w:rStyle w:val="InternetLink"/>
                </w:rPr>
                <w:t>Eye Safety Assessment- LED</w:t>
              </w:r>
            </w:hyperlink>
            <w:r>
              <w:rPr/>
              <w:t xml:space="preserve"> approved by PRSC and stored in product folder</w:t>
            </w:r>
          </w:p>
        </w:tc>
      </w:tr>
      <w:tr>
        <w:trPr>
          <w:trHeight w:val="353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4" w:name="__Fieldmark__12_2895911256"/>
            <w:bookmarkStart w:id="25" w:name="__Fieldmark__12_2895911256"/>
            <w:bookmarkEnd w:id="2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Design does not contain Eye hazards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23" w:hanging="270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1040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6" w:name="__Fieldmark__13_2895911256"/>
            <w:bookmarkStart w:id="27" w:name="__Fieldmark__13_2895911256"/>
            <w:bookmarkEnd w:id="2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7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chanical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Design has moving parts, </w:t>
            </w:r>
            <w:r>
              <w:rPr>
                <w:i/>
              </w:rPr>
              <w:t>e.g.</w:t>
            </w:r>
            <w:r>
              <w:rPr/>
              <w:t xml:space="preserve"> motors, gears, fans, etc. 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4C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hyperlink r:id="rId10">
              <w:r>
                <w:rPr>
                  <w:rStyle w:val="InternetLink"/>
                </w:rPr>
                <w:t>Mechanical Safety Assessment Form</w:t>
              </w:r>
            </w:hyperlink>
            <w:r>
              <w:rPr/>
              <w:t xml:space="preserve"> approved by PRSC and stored in product folder </w:t>
            </w:r>
          </w:p>
        </w:tc>
      </w:tr>
      <w:tr>
        <w:trPr>
          <w:trHeight w:val="591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8" w:name="__Fieldmark__14_2895911256"/>
            <w:bookmarkStart w:id="29" w:name="__Fieldmark__14_2895911256"/>
            <w:bookmarkEnd w:id="2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Design does not contain moving parts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23" w:hanging="0"/>
              <w:rPr/>
            </w:pPr>
            <w:r>
              <w:rPr/>
            </w:r>
          </w:p>
        </w:tc>
      </w:tr>
      <w:tr>
        <w:trPr>
          <w:trHeight w:val="1067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0" w:name="__Fieldmark__15_2895911256"/>
            <w:bookmarkStart w:id="31" w:name="__Fieldmark__15_2895911256"/>
            <w:bookmarkEnd w:id="3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7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igh Temperature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Hardware has components or surfaces that may reach or exceed 55C (normal use) or 105C (abnormal use) normalized for 25C ambient 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4D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hyperlink r:id="rId11">
              <w:r>
                <w:rPr>
                  <w:rStyle w:val="InternetLink"/>
                </w:rPr>
                <w:t>High Temp Assessment Form</w:t>
              </w:r>
            </w:hyperlink>
            <w:r>
              <w:rPr>
                <w:rStyle w:val="InternetLink"/>
              </w:rPr>
              <w:t xml:space="preserve"> </w:t>
            </w:r>
            <w:r>
              <w:rPr/>
              <w:t xml:space="preserve">approved by PRSC and stored in product folder </w:t>
            </w:r>
          </w:p>
        </w:tc>
      </w:tr>
      <w:tr>
        <w:trPr>
          <w:trHeight w:val="51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2" w:name="__Fieldmark__16_2895911256"/>
            <w:bookmarkStart w:id="33" w:name="__Fieldmark__16_2895911256"/>
            <w:bookmarkEnd w:id="3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Design does not have High temp surfaces or components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23" w:hanging="270"/>
              <w:rPr/>
            </w:pPr>
            <w:r>
              <w:rPr/>
            </w:r>
          </w:p>
        </w:tc>
      </w:tr>
      <w:tr>
        <w:trPr>
          <w:trHeight w:val="1247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4" w:name="__Fieldmark__17_2895911256"/>
            <w:bookmarkStart w:id="35" w:name="__Fieldmark__17_2895911256"/>
            <w:bookmarkEnd w:id="3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7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re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es = PCB and plastic enclosures are present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4E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 xml:space="preserve">PCB silkscreen has UL e-file number </w:t>
            </w:r>
            <w:r>
              <w:rPr>
                <w:b/>
                <w:u w:val="single"/>
              </w:rPr>
              <w:t>or</w:t>
            </w:r>
            <w:r>
              <w:rPr/>
              <w:t xml:space="preserve"> </w:t>
            </w:r>
            <w:hyperlink r:id="rId12">
              <w:r>
                <w:rPr>
                  <w:rStyle w:val="InternetLink"/>
                </w:rPr>
                <w:t>Fire Safety Assessment Form</w:t>
              </w:r>
            </w:hyperlink>
            <w:r>
              <w:rPr/>
              <w:t xml:space="preserve"> approved by PRSC and stored in product folder</w:t>
            </w:r>
          </w:p>
        </w:tc>
      </w:tr>
      <w:tr>
        <w:trPr>
          <w:trHeight w:val="57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6" w:name="__Fieldmark__18_2895911256"/>
            <w:bookmarkStart w:id="37" w:name="__Fieldmark__18_2895911256"/>
            <w:bookmarkEnd w:id="3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4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o = Design does not include PCB or plastic enclosures  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23" w:hanging="270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</w:tr>
      <w:tr>
        <w:trPr>
          <w:trHeight w:val="455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8" w:name="__Fieldmark__19_2895911256"/>
            <w:bookmarkStart w:id="39" w:name="__Fieldmark__19_2895911256"/>
            <w:bookmarkEnd w:id="3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urrent Capacity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Design produces currents </w:t>
            </w:r>
            <w:r>
              <w:rPr>
                <w:u w:val="single"/>
              </w:rPr>
              <w:t>&gt;</w:t>
            </w:r>
            <w:r>
              <w:rPr/>
              <w:t xml:space="preserve"> 5 amps  </w:t>
            </w:r>
          </w:p>
        </w:tc>
        <w:tc>
          <w:tcPr>
            <w:tcW w:w="37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4F</w:t>
            </w:r>
          </w:p>
        </w:tc>
      </w:tr>
      <w:tr>
        <w:trPr>
          <w:trHeight w:val="42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0" w:name="__Fieldmark__20_2895911256"/>
            <w:bookmarkStart w:id="41" w:name="__Fieldmark__20_2895911256"/>
            <w:bookmarkEnd w:id="4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/A = Currents are less than 5 amps 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2" w:name="__Fieldmark__21_2895911256"/>
            <w:bookmarkStart w:id="43" w:name="__Fieldmark__21_2895911256"/>
            <w:bookmarkEnd w:id="4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CC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Meets labeling and notice requirements </w:t>
            </w:r>
            <w:r>
              <w:rPr>
                <w:sz w:val="18"/>
                <w:szCs w:val="18"/>
              </w:rPr>
              <w:t>for non-FCC tested EVMs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5</w:t>
            </w:r>
          </w:p>
        </w:tc>
      </w:tr>
      <w:tr>
        <w:trPr>
          <w:trHeight w:val="42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4" w:name="__Fieldmark__22_2895911256"/>
            <w:bookmarkStart w:id="45" w:name="__Fieldmark__22_2895911256"/>
            <w:bookmarkEnd w:id="4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CC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CC = Tested and certified for full FCC compliance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6" w:name="__Fieldmark__23_2895911256"/>
            <w:bookmarkStart w:id="47" w:name="__Fieldmark__23_2895911256"/>
            <w:bookmarkEnd w:id="4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HW is TI Designs Hardware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8" w:name="__Fieldmark__24_2895911256"/>
            <w:bookmarkStart w:id="49" w:name="__Fieldmark__24_2895911256"/>
            <w:bookmarkEnd w:id="4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Magnetized Material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es= Contains magnetized material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6</w:t>
            </w:r>
          </w:p>
        </w:tc>
      </w:tr>
      <w:tr>
        <w:trPr>
          <w:trHeight w:val="42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0" w:name="__Fieldmark__25_2895911256"/>
            <w:bookmarkStart w:id="51" w:name="__Fieldmark__25_2895911256"/>
            <w:bookmarkEnd w:id="5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Does not contain magnetized material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23" w:hanging="0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2" w:name="__Fieldmark__26_2895911256"/>
            <w:bookmarkStart w:id="53" w:name="__Fieldmark__26_2895911256"/>
            <w:bookmarkEnd w:id="5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tteri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Shipping with a battery 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7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hyperlink r:id="rId13">
              <w:r>
                <w:rPr>
                  <w:rStyle w:val="InternetLink"/>
                </w:rPr>
                <w:t>Battery Shipment Assessment Form</w:t>
              </w:r>
            </w:hyperlink>
            <w:r>
              <w:rPr>
                <w:rStyle w:val="InternetLink"/>
              </w:rPr>
              <w:t xml:space="preserve"> </w:t>
            </w:r>
            <w:r>
              <w:rPr/>
              <w:t>approved by PRSC and stored in product folder</w:t>
            </w:r>
          </w:p>
        </w:tc>
      </w:tr>
      <w:tr>
        <w:trPr>
          <w:trHeight w:val="42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4" w:name="__Fieldmark__27_2895911256"/>
            <w:bookmarkStart w:id="55" w:name="__Fieldmark__27_2895911256"/>
            <w:bookmarkEnd w:id="5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Not shipping with battery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tbl>
      <w:tblPr>
        <w:tblW w:w="10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990"/>
        <w:gridCol w:w="1440"/>
        <w:gridCol w:w="3960"/>
        <w:gridCol w:w="3669"/>
      </w:tblGrid>
      <w:tr>
        <w:trPr>
          <w:trHeight w:val="421" w:hRule="atLeast"/>
        </w:trPr>
        <w:tc>
          <w:tcPr>
            <w:tcW w:w="31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Guideline Checks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finition</w:t>
            </w:r>
          </w:p>
        </w:tc>
        <w:tc>
          <w:tcPr>
            <w:tcW w:w="36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quired Actions</w:t>
            </w:r>
          </w:p>
        </w:tc>
      </w:tr>
      <w:tr>
        <w:trPr>
          <w:trHeight w:val="366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6" w:name="__Fieldmark__28_2895911256"/>
            <w:bookmarkStart w:id="57" w:name="__Fieldmark__28_2895911256"/>
            <w:bookmarkEnd w:id="5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ternal Power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Shipping with or designed to use an external power supply or power accessory </w:t>
            </w:r>
          </w:p>
        </w:tc>
        <w:tc>
          <w:tcPr>
            <w:tcW w:w="36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8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If including external power supply or power accessory, approval from PRSC is stored in product folder</w:t>
            </w:r>
          </w:p>
        </w:tc>
      </w:tr>
      <w:tr>
        <w:trPr>
          <w:trHeight w:val="563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8" w:name="__Fieldmark__29_2895911256"/>
            <w:bookmarkStart w:id="59" w:name="__Fieldmark__29_2895911256"/>
            <w:bookmarkEnd w:id="5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Not shipping with external power  supply or power accessory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9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0" w:name="__Fieldmark__30_2895911256"/>
            <w:bookmarkStart w:id="61" w:name="__Fieldmark__30_2895911256"/>
            <w:bookmarkEnd w:id="6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2"/>
              </w:rPr>
              <w:t xml:space="preserve">LVD, EMCD, </w:t>
              <w:br/>
              <w:t xml:space="preserve">or RED 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es = HW has, will, or is planned to ship to more than 50 EU customers</w:t>
            </w:r>
          </w:p>
        </w:tc>
        <w:tc>
          <w:tcPr>
            <w:tcW w:w="36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9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Testing and DoC are complete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All related documents are stored in product folder</w:t>
            </w:r>
          </w:p>
        </w:tc>
      </w:tr>
      <w:tr>
        <w:trPr>
          <w:trHeight w:val="418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2" w:name="__Fieldmark__31_2895911256"/>
            <w:bookmarkStart w:id="63" w:name="__Fieldmark__31_2895911256"/>
            <w:bookmarkEnd w:id="6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 = HW will not to ship to 50 EU customers in a rolling 12 month period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418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4" w:name="__Fieldmark__32_2895911256"/>
            <w:bookmarkStart w:id="65" w:name="__Fieldmark__32_2895911256"/>
            <w:bookmarkEnd w:id="6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LVD, EMCD, and RED do not apply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418" w:hRule="atLeast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6" w:name="__Fieldmark__33_2895911256"/>
            <w:bookmarkStart w:id="67" w:name="__Fieldmark__33_2895911256"/>
            <w:bookmarkEnd w:id="6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unctional Safet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Design features a SafeTI device  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10A</w:t>
            </w:r>
          </w:p>
        </w:tc>
      </w:tr>
      <w:tr>
        <w:trPr>
          <w:trHeight w:val="418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8" w:name="__Fieldmark__34_2895911256"/>
            <w:bookmarkStart w:id="69" w:name="__Fieldmark__34_2895911256"/>
            <w:bookmarkEnd w:id="6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/A = Design is not functional safety related 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0" w:name="__Fieldmark__35_2895911256"/>
            <w:bookmarkStart w:id="71" w:name="__Fieldmark__35_2895911256"/>
            <w:bookmarkEnd w:id="7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litary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HW is designed for evaluation </w:t>
              <w:br/>
              <w:t xml:space="preserve">of military equipment development for an EU member country  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10B</w:t>
            </w:r>
          </w:p>
        </w:tc>
      </w:tr>
      <w:tr>
        <w:trPr>
          <w:trHeight w:val="55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2" w:name="__Fieldmark__36_2895911256"/>
            <w:bookmarkStart w:id="73" w:name="__Fieldmark__36_2895911256"/>
            <w:bookmarkEnd w:id="7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/A = Design is not intended for military equipment development 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4" w:name="__Fieldmark__37_2895911256"/>
            <w:bookmarkStart w:id="75" w:name="__Fieldmark__37_2895911256"/>
            <w:bookmarkEnd w:id="7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erospace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18"/>
              </w:rPr>
              <w:t xml:space="preserve">Yes = HW is designed for evaluation of aerospace equipment development for an EU member country  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10C</w:t>
            </w:r>
          </w:p>
        </w:tc>
      </w:tr>
      <w:tr>
        <w:trPr>
          <w:trHeight w:val="527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6" w:name="__Fieldmark__38_2895911256"/>
            <w:bookmarkStart w:id="77" w:name="__Fieldmark__38_2895911256"/>
            <w:bookmarkEnd w:id="7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N/A = Design is not intended for aerospace equipment development 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527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8" w:name="__Fieldmark__39_2895911256"/>
            <w:bookmarkStart w:id="79" w:name="__Fieldmark__39_2895911256"/>
            <w:bookmarkEnd w:id="7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cal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Design features a medical-related application  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10D</w:t>
            </w:r>
          </w:p>
        </w:tc>
      </w:tr>
      <w:tr>
        <w:trPr>
          <w:trHeight w:val="527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0" w:name="__Fieldmark__40_2895911256"/>
            <w:bookmarkStart w:id="81" w:name="__Fieldmark__40_2895911256"/>
            <w:bookmarkEnd w:id="8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/A = Design does not feature a medical-related application 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2" w:name="__Fieldmark__41_2895911256"/>
            <w:bookmarkStart w:id="83" w:name="__Fieldmark__41_2895911256"/>
            <w:bookmarkEnd w:id="8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VM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rms</w:t>
            </w:r>
          </w:p>
        </w:tc>
        <w:tc>
          <w:tcPr>
            <w:tcW w:w="7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 xml:space="preserve">Pre-RTM – Included </w:t>
            </w:r>
            <w:r>
              <w:rPr>
                <w:rFonts w:cs="Arial"/>
              </w:rPr>
              <w:t>“</w:t>
            </w:r>
            <w:hyperlink r:id="rId14">
              <w:r>
                <w:rPr>
                  <w:rStyle w:val="InternetLink"/>
                  <w:rFonts w:cs="Arial"/>
                </w:rPr>
                <w:t>Not Released Experimental, Evaluation, Developmental, and Prototype Hardware</w:t>
              </w:r>
            </w:hyperlink>
            <w:r>
              <w:rPr/>
              <w:t>” notice and if HV, only the first page of “</w:t>
            </w:r>
            <w:hyperlink r:id="rId15">
              <w:r>
                <w:rPr>
                  <w:rStyle w:val="InternetLink"/>
                  <w:rFonts w:cs="Arial"/>
                </w:rPr>
                <w:t>TI HV EVM User Safety Guidelines</w:t>
              </w:r>
            </w:hyperlink>
            <w:r>
              <w:rPr>
                <w:rFonts w:cs="Arial"/>
              </w:rPr>
              <w:t>”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>
                <w:rFonts w:cs="Arial"/>
              </w:rPr>
              <w:t xml:space="preserve">Post-RTM – </w:t>
            </w:r>
            <w:r>
              <w:rPr/>
              <w:t xml:space="preserve">Standard EVM Terms (SSZZ027 &amp; SZZC019) and identified warnings </w:t>
            </w:r>
          </w:p>
        </w:tc>
      </w:tr>
      <w:tr>
        <w:trPr>
          <w:trHeight w:val="55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4" w:name="__Fieldmark__42_2895911256"/>
            <w:bookmarkStart w:id="85" w:name="__Fieldmark__42_2895911256"/>
            <w:bookmarkEnd w:id="8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I Designs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 xml:space="preserve">Included </w:t>
            </w:r>
            <w:r>
              <w:rPr>
                <w:rFonts w:cs="Arial"/>
              </w:rPr>
              <w:t>“</w:t>
            </w:r>
            <w:hyperlink r:id="rId16">
              <w:r>
                <w:rPr>
                  <w:rStyle w:val="InternetLink"/>
                  <w:rFonts w:cs="Arial"/>
                </w:rPr>
                <w:t>Not Released Experimental, Evaluation, Developmental, and Prototype Hardware</w:t>
              </w:r>
            </w:hyperlink>
            <w:r>
              <w:rPr/>
              <w:t>” notice and if HV, only the first page of “</w:t>
            </w:r>
            <w:hyperlink r:id="rId17">
              <w:r>
                <w:rPr>
                  <w:rStyle w:val="InternetLink"/>
                  <w:rFonts w:cs="Arial"/>
                </w:rPr>
                <w:t>TI HV EVM User Safety Guidelines</w:t>
              </w:r>
            </w:hyperlink>
            <w:r>
              <w:rPr>
                <w:rFonts w:cs="Arial"/>
              </w:rPr>
              <w:t>”</w:t>
            </w:r>
          </w:p>
        </w:tc>
      </w:tr>
    </w:tbl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sectPr>
      <w:footerReference w:type="default" r:id="rId18"/>
      <w:type w:val="nextPage"/>
      <w:pgSz w:w="12240" w:h="15840"/>
      <w:pgMar w:left="1296" w:right="1296" w:gutter="0" w:header="0" w:top="810" w:footer="223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February 2019</w:t>
      <w:tab/>
      <w:t>Rev G</w:t>
      <w:tab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giant.sc.ti.com/SCQS/suprep.nsf/UNID/77DECA9038872119862583B40056ADF9/$File/How_To_Guidelines.doc?OpenElement" TargetMode="External"/><Relationship Id="rId3" Type="http://schemas.openxmlformats.org/officeDocument/2006/relationships/hyperlink" Target="http://giant.sc.ti.com/SCQS/qssrep.nsf/active/024-018.pdf/$File/024-018.pdf?OpenElement" TargetMode="External"/><Relationship Id="rId4" Type="http://schemas.openxmlformats.org/officeDocument/2006/relationships/hyperlink" Target="mailto:prsc@list.ti.com" TargetMode="External"/><Relationship Id="rId5" Type="http://schemas.openxmlformats.org/officeDocument/2006/relationships/hyperlink" Target="http://hwbom.itg.ti.com/ffwMenu/?appMenu=bom" TargetMode="External"/><Relationship Id="rId6" Type="http://schemas.openxmlformats.org/officeDocument/2006/relationships/hyperlink" Target="http://hwbom.itg.ti.com/ffwMenu/?appMenu=bom" TargetMode="External"/><Relationship Id="rId7" Type="http://schemas.openxmlformats.org/officeDocument/2006/relationships/hyperlink" Target="https://sps09.itg.ti.com/sites/EVMComplianc/EVM AssessmentTools/HV Assessment Template.xls" TargetMode="External"/><Relationship Id="rId8" Type="http://schemas.openxmlformats.org/officeDocument/2006/relationships/hyperlink" Target="https://sps09.itg.ti.com/sites/EVMComplianc/EVM AssessmentTools/EYE Assessment - LASERS Template.xlsx" TargetMode="External"/><Relationship Id="rId9" Type="http://schemas.openxmlformats.org/officeDocument/2006/relationships/hyperlink" Target="https://sps09.itg.ti.com/sites/EVMComplianc/EVM AssessmentTools/EYE Assessment - LED Template.xlsx" TargetMode="External"/><Relationship Id="rId10" Type="http://schemas.openxmlformats.org/officeDocument/2006/relationships/hyperlink" Target="https://sps09.itg.ti.com/sites/EVMComplianc/EVM AssessmentTools/MECHANICAL Assessment Template.xlsx" TargetMode="External"/><Relationship Id="rId11" Type="http://schemas.openxmlformats.org/officeDocument/2006/relationships/hyperlink" Target="https://sps09.itg.ti.com/sites/EVMComplianc/EVM AssessmentTools/H-TEMP Assessment Template.xlsx" TargetMode="External"/><Relationship Id="rId12" Type="http://schemas.openxmlformats.org/officeDocument/2006/relationships/hyperlink" Target="https://sps09.itg.ti.com/sites/EVMComplianc/EVM AssessmentTools/FIRE Assessment Template.xlsx" TargetMode="External"/><Relationship Id="rId13" Type="http://schemas.openxmlformats.org/officeDocument/2006/relationships/hyperlink" Target="https://sps09.itg.ti.com/sites/EVMComplianc/EVM AssessmentTools/Battery_Checklist_TOOL_Rev1-0.xls" TargetMode="External"/><Relationship Id="rId14" Type="http://schemas.openxmlformats.org/officeDocument/2006/relationships/hyperlink" Target="http://proddms.itg.ti.com/viewdoc/sszz034.pdf" TargetMode="External"/><Relationship Id="rId15" Type="http://schemas.openxmlformats.org/officeDocument/2006/relationships/hyperlink" Target="http://proddms.itg.ti.com/viewdoc/slvt174.pdf" TargetMode="External"/><Relationship Id="rId16" Type="http://schemas.openxmlformats.org/officeDocument/2006/relationships/hyperlink" Target="http://proddms.itg.ti.com/viewdoc/sszz034.pdf" TargetMode="External"/><Relationship Id="rId17" Type="http://schemas.openxmlformats.org/officeDocument/2006/relationships/hyperlink" Target="http://proddms.itg.ti.com/viewdoc/slvt174.pdf" TargetMode="Externa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20:11:00Z</dcterms:created>
  <dc:creator>a0868865</dc:creator>
  <dc:description/>
  <cp:keywords/>
  <dc:language>en-US</dc:language>
  <cp:lastModifiedBy>Guevara, Oscar</cp:lastModifiedBy>
  <dcterms:modified xsi:type="dcterms:W3CDTF">2020-11-13T19:5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DDD02DEE7956946B36AF0C2414EDB86</vt:lpwstr>
  </property>
  <property fmtid="{D5CDD505-2E9C-101B-9397-08002B2CF9AE}" pid="3" name="_NewReviewCycle">
    <vt:lpwstr/>
  </property>
</Properties>
</file>